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надання дозволу гр. Штефан  Юлії Василі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Штефан  Юлії Василівні про надання дозволу на розробку проекту землеустрою щодо відведення земельної ділянки у власність орієнтовною площею 0,0030 га для будівництва індивідуальних гаражів, яка розташована по вул. Господарська в с. Чубинське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Штефан  Юлії Василівні на розробку проекту землеустрою щодо відведення земельної ділянки у власність орієнтовною площею до 0,0030га (остаточний розмір земельної ділянки визначити проектом землеустрою) для будівництва індивідуальних гаражів по вул. Господарська,  1-г в с. Чубинське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4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22:00Z</dcterms:created>
  <dc:creator>Pasechko</dc:creator>
  <dc:description/>
  <cp:keywords/>
  <dc:language>en-US</dc:language>
  <cp:lastModifiedBy>1111</cp:lastModifiedBy>
  <cp:lastPrinted>2021-01-19T15:17:00Z</cp:lastPrinted>
  <dcterms:modified xsi:type="dcterms:W3CDTF">2021-02-10T13:35:00Z</dcterms:modified>
  <cp:revision>5</cp:revision>
  <dc:subject/>
  <dc:title>Проект</dc:title>
</cp:coreProperties>
</file>