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</w:t>
      </w:r>
      <w:r>
        <w:rPr>
          <w:rFonts w:cs="Bookman Old Style" w:ascii="Bookman Old Style" w:hAnsi="Bookman Old Style"/>
          <w:spacing w:val="60"/>
          <w:sz w:val="22"/>
        </w:rPr>
        <w:t>Проєкт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Цимбал Ірині Костянтинівні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пров. Рильського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Цимбал Ірини Костянтинівни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Цимбал Ірині Костянтинівні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пров. Рильського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Подгорна Н.О.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Цимбал Ірині Костянтинівні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пров. Рильського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Цимбал Ірині Костянтинівні</w:t>
      </w:r>
      <w:r>
        <w:rPr>
          <w:sz w:val="22"/>
        </w:rPr>
        <w:t xml:space="preserve"> у власність земельну ділянку площею 0,0332 га кадастровий № 3220883601:01:029:0287 для будівництва і обслуговування житлового будинку, господарських будівель і споруд (присадибна ділянка) по пров. Рильського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Цимбал Ірині Костянтинівні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Цимбал Ірині Костянтині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5:38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11-23T15:38:00Z</dcterms:modified>
  <cp:revision>2</cp:revision>
  <dc:subject/>
  <dc:title>Україна</dc:title>
</cp:coreProperties>
</file>