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Кононенку Денису Іван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Кононенка Денис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51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20.02.2009 року № 404–31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ононенку Денису Іван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5T09:29:00Z</dcterms:modified>
  <cp:revision>7</cp:revision>
  <dc:subject/>
  <dc:title/>
</cp:coreProperties>
</file>