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ерман Людмилі Юхим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Комаров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ерман Людмили Юхим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Г-302/02-11 від 10.02.2014р.) про надання дозволу на розробку проекту землеустрою, щодо відведення земельної ділянки орієнтовною площею 0,05 га у власність для ведення особистого селянського господарства по вул. Комар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ерман Людмилі Юхим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омар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11:26:00Z</dcterms:modified>
  <cp:revision>7</cp:revision>
  <dc:subject/>
  <dc:title>Проект</dc:title>
</cp:coreProperties>
</file>