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Вітвіновському Олександру Миколайовичу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Вітвіновського Олександра Миколайовича </w:t>
      </w:r>
      <w:r>
        <w:rPr>
          <w:rFonts w:cs="Bookman Old Style" w:ascii="Bookman Old Style" w:hAnsi="Bookman Old Style"/>
          <w:sz w:val="22"/>
          <w:szCs w:val="22"/>
        </w:rPr>
        <w:t xml:space="preserve">(вх.№ В-13/02-11 від 04.01.2022р.) про надання дозволу на розробку проєкту землеустрою, щодо відведення земельної ділянки орієнтовною площею 0,25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Вітвіновському Олександру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25 га (остаточний розмір визначити проєктом землеустрою)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____–____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21T12:20:00Z</dcterms:modified>
  <cp:revision>19</cp:revision>
  <dc:subject/>
  <dc:title>Проект</dc:title>
</cp:coreProperties>
</file>