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Качалі Євгенію Любомир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Грушевського, 8-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Качали Євгенія Любомир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Качалі Євгенію Любомир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Грушевського, 8-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Єлінова З.П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Качалі Євгенію Любомир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Грушевського, 8-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Качалі Євгенію Любомировичу</w:t>
      </w:r>
      <w:r>
        <w:rPr>
          <w:sz w:val="22"/>
        </w:rPr>
        <w:t xml:space="preserve"> у власність земельну ділянку площею 0,2500 га кадастровий № 3220883601:01:035:0689 для будівництва і обслуговування житлового будинку, господарських будівель і споруд (присадибна ділянка) по вул. Грушевського, 8-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Качалі Євгенію Любомир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Качалі Євгенію Любоми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1-09-27T12:57:00Z</dcterms:modified>
  <cp:revision>26</cp:revision>
  <dc:subject/>
  <dc:title>Україна</dc:title>
</cp:coreProperties>
</file>