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Скіть П.С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Скіть Павла Сергій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 2-15/1122            від 21.05.2020 р.) про надання дозволу на виготовлення прое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орієнтовною площею 0,2500 га, що розташована на перехресті вулиць Лісова та Соснова в с. Мала Олександрівка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>Скіть Павлу Сергійовичу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орієнтовною площею 0,2500 га, що розташована на перехресті вулиць Лісова та Соснова в с. Мала</w:t>
      </w:r>
      <w:r>
        <w:rPr>
          <w:rFonts w:cs="Arial" w:ascii="Bookman Old Style" w:hAnsi="Bookman Old Style"/>
          <w:sz w:val="22"/>
          <w:szCs w:val="22"/>
        </w:rPr>
        <w:t xml:space="preserve"> Олександрівка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21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6T11:21:00Z</dcterms:modified>
  <cp:revision>2</cp:revision>
  <dc:subject/>
  <dc:title>Проект</dc:title>
</cp:coreProperties>
</file>