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відмову г</w:t>
      </w:r>
      <w:bookmarkStart w:id="0" w:name="_Hlk73033375"/>
      <w:r>
        <w:rPr>
          <w:sz w:val="22"/>
        </w:rPr>
        <w:t xml:space="preserve">р. </w:t>
      </w:r>
      <w:r>
        <w:rPr>
          <w:b/>
          <w:bCs/>
          <w:sz w:val="22"/>
        </w:rPr>
        <w:t>Баглаю Миколі Олександровичу</w:t>
      </w:r>
      <w:r>
        <w:rPr>
          <w:sz w:val="22"/>
        </w:rPr>
        <w:t xml:space="preserve"> у затвердженні проє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для будівництва  </w:t>
      </w:r>
      <w:bookmarkStart w:id="1" w:name="_Hlk73025110"/>
      <w:r>
        <w:rPr>
          <w:sz w:val="22"/>
        </w:rPr>
        <w:t xml:space="preserve">і обслуговування житлового будинку, господарських будівель і споруд (присадибна ділянка) по вул. Вишнева, 15 в с. </w:t>
      </w:r>
      <w:bookmarkEnd w:id="1"/>
      <w:r>
        <w:rPr>
          <w:sz w:val="22"/>
        </w:rPr>
        <w:t>Дударків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-1 Земельного кодексу України, розглянувши заяву гр.Баглая Миколи Олександровича (вх.№ 02-11/244 від 22.02.2021 р.) та проєкт  землеустрою щодо відведення земельної ділянки у власність гр.</w:t>
      </w:r>
      <w:r>
        <w:rPr/>
        <w:t xml:space="preserve"> </w:t>
      </w:r>
      <w:bookmarkStart w:id="2" w:name="_Hlk532481908"/>
      <w:r>
        <w:rPr>
          <w:bCs/>
          <w:sz w:val="22"/>
        </w:rPr>
        <w:t>Баглаю Миколі Олександровичу для будівництва  і обслуговування житлового будинку, господарських будівель і споруд (присадибна ділянка) по вул. Вишнева, 15 в с. Дударків Бориспільського району  Київської області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розроблений</w:t>
      </w:r>
      <w:bookmarkEnd w:id="2"/>
      <w:r>
        <w:rPr>
          <w:sz w:val="22"/>
          <w:szCs w:val="22"/>
        </w:rPr>
        <w:t xml:space="preserve"> ПП «МІРА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у гр. Баглаю Миколі Олександровичу у затвердженні проєкту землеустрою щодо відведення земельної ділянки у власність для будівництва  і обслуговування житлового будинку, господарських будівель і споруд (присадибна ділянка) по вул. Вишнева, 15 в с. Дударків Бориспільського району  Київської області, за результатами голосування депутатів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rFonts w:eastAsia="Bookman Old Style"/>
          <w:sz w:val="22"/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82 - 3 - VIІІ</w:t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37:00Z</dcterms:created>
  <dc:creator>Кущенко</dc:creator>
  <dc:description/>
  <cp:keywords/>
  <dc:language>en-US</dc:language>
  <cp:lastModifiedBy>1111</cp:lastModifiedBy>
  <cp:lastPrinted>2021-03-01T16:53:00Z</cp:lastPrinted>
  <dcterms:modified xsi:type="dcterms:W3CDTF">2021-05-27T15:45:00Z</dcterms:modified>
  <cp:revision>3</cp:revision>
  <dc:subject/>
  <dc:title>Україна</dc:title>
</cp:coreProperties>
</file>