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hanging="0"/>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 xml:space="preserve">Соколовій Ірині Сергіївні </w:t>
      </w:r>
      <w:r>
        <w:rPr>
          <w:rFonts w:cs="Arial" w:ascii="Bookman Old Style" w:hAnsi="Bookman Old Style"/>
          <w:sz w:val="22"/>
          <w:szCs w:val="22"/>
        </w:rPr>
        <w:t>у наданні дозволу на виготовлення проєкту землеустрою щодо відведення у власність земельної ділянки для ведення особистого селянського господарства в с. Мала Олександрівка</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bookmarkStart w:id="0" w:name="_Hlk73619897"/>
      <w:r>
        <w:rPr>
          <w:rFonts w:cs="Bookman Old Style" w:ascii="Bookman Old Style" w:hAnsi="Bookman Old Style"/>
          <w:sz w:val="22"/>
          <w:szCs w:val="22"/>
        </w:rPr>
        <w:t>гр.</w:t>
      </w:r>
      <w:bookmarkEnd w:id="0"/>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Соколової Ірини Сергіївни, </w:t>
      </w:r>
      <w:r>
        <w:rPr>
          <w:rFonts w:cs="Bookman Old Style" w:ascii="Bookman Old Style" w:hAnsi="Bookman Old Style"/>
          <w:sz w:val="22"/>
          <w:szCs w:val="22"/>
        </w:rPr>
        <w:t>(вх.№ 02-11/1113 від 11.06.2021 р.) про надання дозволу на виготовлення проєкту землеустрою щодо відведення у власність земельної ділянки орієнтовною площею 0,15 га для ведення особистого селянського господарства с. Мала Олександрівка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Соколовій Ірині Сергі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єкту землеустрою щодо відведення у власність земельної ділянки орієнтовною площею 0,15 га для ведення особистого селянського господарства в с. Мала Олександрівка на підставі того, що на позначену на викопіюванні земельну ділянку вже раніше надавався дозвіл 3-й особі на виготовлення проєкту землеустрою щодо відведення у власність вказаної земельної ділян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Рекомендувати гр. Соколовій Ірині Сергії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79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5:25:00Z</dcterms:created>
  <dc:creator>Pasechko</dc:creator>
  <dc:description/>
  <cp:keywords/>
  <dc:language>en-US</dc:language>
  <cp:lastModifiedBy>1111</cp:lastModifiedBy>
  <cp:lastPrinted>2021-08-28T10:22:00Z</cp:lastPrinted>
  <dcterms:modified xsi:type="dcterms:W3CDTF">2021-09-15T13:20:00Z</dcterms:modified>
  <cp:revision>5</cp:revision>
  <dc:subject/>
  <dc:title>Проект</dc:title>
</cp:coreProperties>
</file>