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Губаря В.І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Губаря Віктора Івановича, </w:t>
      </w:r>
      <w:r>
        <w:rPr>
          <w:rFonts w:cs="Bookman Old Style" w:ascii="Bookman Old Style" w:hAnsi="Bookman Old Style"/>
          <w:sz w:val="22"/>
          <w:szCs w:val="22"/>
        </w:rPr>
        <w:t>(вх.№ 84 від 20.01.2021 р.) про надання дозволу на виготовлення проекту землеустрою щодо відведення у власність земельної ділянки орієнтовною площею 0,12 га, що розташована на території с. Мала Олександрівка Бориспільського району Київської області для будівництва і обслуговування житлового будинку, господарських будівель та споруд (присадибна ділянка)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Губарю Віктору Іван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0,12 га для будівництва і обслуговування житлового будинку, господарських будівель та споруд (присадибна ділянка) в с.Мала Олександрівка на підставі того, що позначена на викопіюванні земельна ділянка належить до земель загального користування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екомендувати гр. Губарю Віктору Івановичу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8 берез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3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6:04:00Z</dcterms:created>
  <dc:creator>Pasechko</dc:creator>
  <dc:description/>
  <cp:keywords/>
  <dc:language>en-US</dc:language>
  <cp:lastModifiedBy>1111</cp:lastModifiedBy>
  <cp:lastPrinted>2021-03-09T17:58:00Z</cp:lastPrinted>
  <dcterms:modified xsi:type="dcterms:W3CDTF">2021-03-09T16:07:00Z</dcterms:modified>
  <cp:revision>3</cp:revision>
  <dc:subject/>
  <dc:title>Проект</dc:title>
</cp:coreProperties>
</file>