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Мажаріній Ганні Іванівні </w:t>
      </w:r>
      <w:bookmarkEnd w:id="0"/>
      <w:r>
        <w:rPr>
          <w:sz w:val="22"/>
        </w:rPr>
        <w:t xml:space="preserve">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Чкалова, 10  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Мажаріній Ганні Іванівні </w:t>
      </w:r>
      <w:r>
        <w:rPr>
          <w:sz w:val="22"/>
          <w:szCs w:val="22"/>
        </w:rPr>
        <w:t xml:space="preserve">(вх.№ 02-11/1273 від 01.07.2021 р.) та розроблену ФОП Сидоренко М.М. технічну документацію із землеустрою щодо встановлення (відновлення) меж земельної ділянки в натурі (на місцевості)   гр. Мажаріній Ганні Іванівні для   будівництва   і  обслуговування  жилого  будинку, господарських будівель і споруд (присадибна ділянка) по вул. Чкалова, 10   в  с. 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Мажаріній Ганні Івані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 Чкалова, 10   в  с. 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Мажаріній Ганні Іванівні у  власність земельну ділянку з кадастровим номером 3220880901:01:006:0120,    площею   0,1205 га  для   будівництва    і   обслуговування    жилого будинку, господарських будівель і споруд (присадибна ділянка), в с. Чкалова, 10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Мажаріній Ганні Івані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Мажаріній Ганні Іван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03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7-25T09:17:00Z</dcterms:modified>
  <cp:revision>3</cp:revision>
  <dc:subject/>
  <dc:title>Україна</dc:title>
</cp:coreProperties>
</file>