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Антіпіна О.Ю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Антіпіна Олександра Юрій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5/2088 від 11.09.2020 р.) про надання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в с. Мала Олександрівка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Антіпіну Олександру Юрійовичу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1:15:00Z</dcterms:modified>
  <cp:revision>2</cp:revision>
  <dc:subject/>
  <dc:title>Проект</dc:title>
</cp:coreProperties>
</file>