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Про передачу</w:t>
      </w:r>
    </w:p>
    <w:p>
      <w:pPr>
        <w:pStyle w:val="Normal"/>
        <w:ind w:left="360" w:right="1816" w:hanging="0"/>
        <w:jc w:val="both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 xml:space="preserve">гр. </w:t>
      </w:r>
      <w:bookmarkStart w:id="0" w:name="_Hlk61712390"/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Кравченку Валентину Петровичу</w:t>
      </w:r>
      <w:bookmarkEnd w:id="0"/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у власність земельної ділянки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п. 34 ч.1 ст. 26 Закону України «Про місцеве самоврядування в Україні», ст. ст. 12, 79-1, 118, 122, 186, 186-1 Земельного кодексу України, розглянувши звернення гр. Кравченка Валентина Петровича з проханням затвердити проект землеустрою щодо відведення земельної ділянки у власність для будівництва індивідуальних гаражів по вул. Господарська, 248-г в с. Чубинське Бориспільського району Київської області, розроблений ТОВ «Паралель-8»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567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1.</w:t>
        <w:tab/>
        <w:t>Затвердити проект землеустрою щодо відведення земельної ділянки у власність для будівництва індивідуальних гаражів гр. Кравченку Валентину Петровичу в с. Чубинське по вул. Господарська, 248-г         Бориспільського району Київської області, розроблений ТОВ «Паралель-8», площею 0,0033 га.</w:t>
      </w:r>
    </w:p>
    <w:p>
      <w:pPr>
        <w:pStyle w:val="Normal"/>
        <w:ind w:right="-312" w:firstLine="567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2.</w:t>
        <w:tab/>
        <w:t>Передати гр. Кравченку Валентину Петровичу у приватну власність земельну ділянку площею 0,0033 га з кадастровим номером 3220880905:06:004:0158 для будівництва індивідуальних гаражів                           по вул. Господарська, 248-г в с. Чубинське Бориспільського району Київської області за рахунок земель комунальної власності.</w:t>
      </w:r>
    </w:p>
    <w:p>
      <w:pPr>
        <w:pStyle w:val="Normal"/>
        <w:ind w:right="-312" w:firstLine="567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3.</w:t>
        <w:tab/>
        <w:t>Гр. Кравченку Валентину Петровичу земельну ділянку використовувати тільки за цільовим призначенням з дотриманням вимог ст. 91 Земельного кодексу України.</w:t>
      </w:r>
    </w:p>
    <w:p>
      <w:pPr>
        <w:pStyle w:val="Normal"/>
        <w:ind w:right="-312" w:firstLine="567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4.</w:t>
        <w:tab/>
        <w:t>Гр. Кравченку Валентину Петровичу зареєструвати право власності на земельну ділянку відповідно до чинного законодавства.</w:t>
      </w:r>
    </w:p>
    <w:p>
      <w:pPr>
        <w:pStyle w:val="Normal"/>
        <w:ind w:right="-312" w:firstLine="567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5.</w:t>
        <w:tab/>
        <w:t>Гр. Кравченку Валентину Петровичу протягом місяця з дня реєстрації права власності на земельну ділянку стати на облік у Бориспільському управлінні ГУ ДФС у Київській області, як платник податку за земельну ділянку.</w:t>
      </w:r>
    </w:p>
    <w:p>
      <w:pPr>
        <w:pStyle w:val="Normal"/>
        <w:ind w:right="-312" w:firstLine="567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6.</w:t>
        <w:tab/>
        <w:t>До використання земельної ділянки можливо приступити після встановлення її меж в натурі (на місцевості) та реєстрації права власності.</w:t>
      </w:r>
    </w:p>
    <w:p>
      <w:pPr>
        <w:pStyle w:val="Normal"/>
        <w:ind w:right="-312" w:firstLine="567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 xml:space="preserve">7.     </w:t>
      </w: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4 лютого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34 - 2 - VI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15:58:00Z</dcterms:created>
  <dc:creator>Pasechko</dc:creator>
  <dc:description/>
  <cp:keywords/>
  <dc:language>en-US</dc:language>
  <cp:lastModifiedBy>1111</cp:lastModifiedBy>
  <cp:lastPrinted>2021-01-05T16:13:00Z</cp:lastPrinted>
  <dcterms:modified xsi:type="dcterms:W3CDTF">2021-02-10T12:57:00Z</dcterms:modified>
  <cp:revision>6</cp:revision>
  <dc:subject/>
  <dc:title>Проект</dc:title>
</cp:coreProperties>
</file>