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 xml:space="preserve">РІШЕННЯ 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внесення змін до рішення другої сесії восьмого скликання від 24.12.2020 року за № 42-2-VІІІ  “ Про  бюджет Пристоличної сільської територіальної громади  на 2021 рік”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Закону України “Про місцеве самоврядування в Україні” Бюджетного кодексу України Розглянувши пропозиції 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 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истолична сільська рада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Cs w:val="22"/>
        </w:rPr>
        <w:t>ВИРІШИЛА: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другої сесії восьмого скликання  від 24.12.2020 року за №42-2-VІІІ “Про  бюджет Пристоличної сільської територіальної громади  на 2021рік” :</w:t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64 427 144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59 986 144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41  000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64 751 967,67 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60 290 967,67 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61  000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65 510 191,67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25 343 430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40 166  761,67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66 684 991,67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26 169 230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40 515  761,67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4 947 537,67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4 121 737,67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135 725 761,67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136 054 761,67</w:t>
      </w:r>
      <w:r>
        <w:rPr>
          <w:rFonts w:cs="Bookman Old Style" w:ascii="Bookman Old Style" w:hAnsi="Bookman Old Style"/>
          <w:szCs w:val="22"/>
        </w:rPr>
        <w:t xml:space="preserve">”. 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5.     У пункті   5   цифри   “400</w:t>
      </w:r>
      <w:r>
        <w:rPr>
          <w:rFonts w:cs="Bookman Old Style" w:ascii="Bookman Old Style" w:hAnsi="Bookman Old Style"/>
          <w:szCs w:val="22"/>
          <w:lang w:val="ru-RU"/>
        </w:rPr>
        <w:t> 605 115,67</w:t>
      </w:r>
      <w:r>
        <w:rPr>
          <w:rFonts w:cs="Bookman Old Style" w:ascii="Bookman Old Style" w:hAnsi="Bookman Old Style"/>
          <w:szCs w:val="22"/>
        </w:rPr>
        <w:t>”замінити на цифри “401</w:t>
      </w:r>
      <w:r>
        <w:rPr>
          <w:rFonts w:cs="Bookman Old Style" w:ascii="Bookman Old Style" w:hAnsi="Bookman Old Style"/>
          <w:szCs w:val="22"/>
          <w:lang w:val="ru-RU"/>
        </w:rPr>
        <w:t> 727 115,67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6. Внести зміни у додатки 1,2,3,4,5,6,7 до рішення, виклавши їх у новій редакції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планово-бюджетну комісію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груд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419 – 10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IІ</w:t>
      </w:r>
    </w:p>
    <w:sectPr>
      <w:type w:val="nextPage"/>
      <w:pgSz w:w="11906" w:h="16838"/>
      <w:pgMar w:left="1418" w:right="14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6:43:00Z</dcterms:created>
  <dc:creator>1</dc:creator>
  <dc:description/>
  <cp:keywords/>
  <dc:language>en-US</dc:language>
  <cp:lastModifiedBy>1111</cp:lastModifiedBy>
  <cp:lastPrinted>2021-08-25T11:54:00Z</cp:lastPrinted>
  <dcterms:modified xsi:type="dcterms:W3CDTF">2021-12-22T16:09:00Z</dcterms:modified>
  <cp:revision>3</cp:revision>
  <dc:subject/>
  <dc:title> </dc:title>
</cp:coreProperties>
</file>