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 надання дозволу на розробку проекту землеустрою  щодо відведення земельної  ділянки  у  власність   для   будівництва і обслуговування житлового будинку, господарських будівель та споруд (присадибна ділянка)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гр.   Карпцю  Юрію Васильовичу   в с. Дударків    по пров. Пушкіна, 21 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Бориспільського р-ну  Київської області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 гр.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арпця  Юрія  Васильовича</w:t>
      </w:r>
      <w:r>
        <w:rPr>
          <w:rFonts w:cs="Bookman Old Style" w:ascii="Bookman Old Style" w:hAnsi="Bookman Old Style"/>
          <w:sz w:val="22"/>
          <w:szCs w:val="22"/>
        </w:rPr>
        <w:t xml:space="preserve">  про  надання дозволу на розробку проекту землеустрою, щодо відведення земельної ділянки   у    власність    для    будівництва і обслуговування жилого будинку, господарських будівель і споруд (присадибна ділянка),  відповідно  до ст.  ст. 12,  118, 121, 122  Земельного кодексу  України, п. 34 ст. 26 Закону України  «Про місцеве  самоврядування  в Україні»,  заслухавши пропозиції постійної    комісії  сільської   ради 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1. Надати дозвіл  гр.  Карпцю  Юрію  Васильовичу на розробку проекту землеустрою щодо відведення земельної ділянки у власність орієнтовною площею  0,2000  га (остаточний розмір визначити проектом землеустрою)  для  будівництва і обслуговування жилого будинку, господарських будівель і споруд (присадибна ділянка)  в  с. Дударків    по  пров. Пушкіна, 21    Бориспільського району Київської області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-1 Земельного кодексу України.       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Рішення № 260-21- V від 25 грудня 2007 року Дударківської сільської ради вважати таким, що втратило чинність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 xml:space="preserve">7. Контроль    за    виконанням    даного    рішення    покласти    на   постійну   комісію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                          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19 – 2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2-22T09:49:00Z</dcterms:modified>
  <cp:revision>9</cp:revision>
  <dc:subject/>
  <dc:title>Проект</dc:title>
</cp:coreProperties>
</file>