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Трикоз Наталії Андріївні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Трикоз Наталії Андрії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5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Трикоз Наталії Андр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08:35:00Z</dcterms:modified>
  <cp:revision>2</cp:revision>
  <dc:subject/>
  <dc:title>Проект</dc:title>
</cp:coreProperties>
</file>