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09 лютого 2021 року</w:t>
        <w:tab/>
        <w:tab/>
        <w:tab/>
        <w:tab/>
        <w:tab/>
        <w:t>№ 23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 xml:space="preserve">Про розгляд листа ОК ЖБК «Тріумф Софіївський» щодо присвоєння поштової адреси новозбудованому багатоквартирному житловому будинку з вбудовано-прибудованими нежитловими приміщеннями в с.Щасливе, вул.Героїв Майдану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highlight w:val="yellow"/>
          <w:lang w:val="uk-UA"/>
        </w:rPr>
      </w:pP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керуючись </w:t>
      </w:r>
      <w:r>
        <w:rPr>
          <w:rStyle w:val="StrongEmphasis"/>
          <w:rFonts w:cs="Bookman Old Style" w:ascii="Bookman Old Style" w:hAnsi="Bookman Old Style"/>
          <w:b w:val="false"/>
          <w:sz w:val="22"/>
          <w:szCs w:val="22"/>
          <w:lang w:val="uk-UA"/>
        </w:rPr>
        <w:t>Порядком щодо надання та зміни адрес об’єктам нерухомості на території Пристоличної сільської ради,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озглянувши лист № 2 від 26.01.2021 р. ОК ЖБК «Тріумф Софіївський» щодо присвоєння поштової адреси новозбудованому багатоквартирному житловому будинку  по вул. Героїв Майдану в с. Щасливе, Бориспільського району, Київської області  на земельній ділянці площею 0,2013 га,  відповідно до сертифікату відповідності закінченого будівництвом об’єкта проектній документації та  готовності до експлуатації серії </w:t>
      </w: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№ 123201224441 від 05.01.2021 р.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/>
          <w:b/>
          <w:bCs/>
          <w:sz w:val="22"/>
          <w:szCs w:val="22"/>
          <w:lang w:val="uk-UA"/>
        </w:rPr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 поштову адресу багатоквартирном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 вбудовано-прибудованими нежитловими приміщеннями, який розташований на земельній ділянці площею 0,2013  га, що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кадастровий номер 3220888001:01:003:3060,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гальною площею 3464 кв.м., житлова площа – 1633,10 кв.м., кількість поверхів – 8 + мансарда+ підвал, площа вбудовано-прибудованих та прибудованих приміщень – 851,8 кв.м., кількість квартир – 63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Київська область, Бориспільський район, с. Щасливе, вулиця Героїв Майдану,15А  (п'ятнадцять літера А)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начальника Управління капітального будівництва та регіонального розвитку Строкача О.С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/>
      </w:pPr>
      <w:r>
        <w:rPr>
          <w:sz w:val="22"/>
          <w:szCs w:val="22"/>
          <w:lang w:val="uk-UA"/>
        </w:rPr>
        <w:t xml:space="preserve">Сільський голова 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5:00Z</dcterms:created>
  <dc:creator>1</dc:creator>
  <dc:description/>
  <cp:keywords/>
  <dc:language>en-US</dc:language>
  <cp:lastModifiedBy>user</cp:lastModifiedBy>
  <cp:lastPrinted>2021-02-09T09:04:00Z</cp:lastPrinted>
  <dcterms:modified xsi:type="dcterms:W3CDTF">2021-02-10T07:08:00Z</dcterms:modified>
  <cp:revision>5</cp:revision>
  <dc:subject/>
  <dc:title> </dc:title>
</cp:coreProperties>
</file>