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вбасі  Любові  Омельківні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вбаси  Любові  Омелькі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у Бориспільським РВВ КОФ ДП "ЦДЗК"  технічну документацію із землеустрою щодо встановлення (відновлення) меж земельної ділянки в натурі (на місцевості)   гр. Ковбаси  Любові  Омельківни для   будівництва   і  обслуговування  жилого  будинку, господарських будівель і споруд (присадибна ділянка) по вул. Київська, 44   в с. 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технічну документацію із землеустрою щодо встановлення (відновлення) меж земельної ділянки в натурі (на місцевості)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вбаси  Любові  Омельківни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по вул. Київська, 44   в  с. Дударків  Бориспільського району Київської області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Ковбасі  Любові  Омельківні у  власність земельну ділянку з кадастровим номером 3220883601:01:016:0099    площею   0,2500  га.  для   будівництва    і   обслуговування    жилого будинку, господарських будівель і споруд (присадибна ділянка) в с. Дударків по вул. Київська, 44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Ковбасі  Любові  Омелькі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Ковбасі  Любові  Омельківні зареєструвати право власності на земельну ділянку відповідно до чинного законодавства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Бориспільському РВВ КОФ ДП "ЦДЗК"  передати примірник технічної документації із землеустрою до місцевого фонду документації із землеустрою на зберігання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48:00Z</dcterms:created>
  <dc:creator>Pasechko</dc:creator>
  <dc:description/>
  <cp:keywords/>
  <dc:language>en-US</dc:language>
  <cp:lastModifiedBy>1111</cp:lastModifiedBy>
  <cp:lastPrinted>2021-01-25T15:47:00Z</cp:lastPrinted>
  <dcterms:modified xsi:type="dcterms:W3CDTF">2021-01-25T13:50:00Z</dcterms:modified>
  <cp:revision>3</cp:revision>
  <dc:subject/>
  <dc:title>Проект</dc:title>
</cp:coreProperties>
</file>