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від  18 лютого 2021 року</w:t>
        <w:tab/>
        <w:tab/>
        <w:tab/>
        <w:t>№ 32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31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 фінансову звітність комунальних підприємств Пристоличної сільської ради </w:t>
      </w:r>
    </w:p>
    <w:p>
      <w:pPr>
        <w:pStyle w:val="31"/>
        <w:ind w:left="0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31"/>
        <w:ind w:left="0" w:firstLine="1134"/>
        <w:jc w:val="both"/>
        <w:rPr/>
      </w:pPr>
      <w:r>
        <w:rPr>
          <w:rFonts w:cs="Bookman Old Style" w:ascii="Bookman Old Style" w:hAnsi="Bookman Old Style"/>
          <w:sz w:val="22"/>
          <w:lang w:val="uk-UA"/>
        </w:rPr>
        <w:t>У відповідності до ст. 29, 30 Закону України “Про місцеве самоврядування в Україні”,  заслухавши звіт начальника КП ЖКК Щасливський»  Катасонова Євгенія, директора КУП «Олександрівкажитлобудсервіс» Стариченка Дмитра, директора КП «Щасливе сервіс» Віцюка Івана, інформацію директора обслуговуючої компанії по водовідведенню та водопостачанню в сіл Дударків та Займище Усика Олександра про господарсько-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фінансовий стан підприємств станом на 01.02.2021 р., </w:t>
      </w:r>
      <w:r>
        <w:rPr>
          <w:rFonts w:cs="Bookman Old Style" w:ascii="Bookman Old Style" w:hAnsi="Bookman Old Style"/>
          <w:sz w:val="22"/>
          <w:lang w:val="uk-UA"/>
        </w:rPr>
        <w:t>заслухавши пропозиції членів виконавчого комітету,</w:t>
      </w:r>
    </w:p>
    <w:p>
      <w:pPr>
        <w:pStyle w:val="TextBodyIndent"/>
        <w:ind w:left="0" w:firstLine="1134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виконком Пристоличної сільської ради ВИРІШИВ:</w:t>
      </w:r>
    </w:p>
    <w:p>
      <w:pPr>
        <w:pStyle w:val="TextBodyIndent"/>
        <w:ind w:left="0" w:firstLine="1134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1134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 xml:space="preserve">Інформацію начальника </w:t>
      </w:r>
      <w:r>
        <w:rPr>
          <w:rFonts w:cs="Bookman Old Style" w:ascii="Bookman Old Style" w:hAnsi="Bookman Old Style"/>
          <w:b w:val="false"/>
          <w:bCs/>
          <w:sz w:val="22"/>
          <w:lang w:val="uk-UA"/>
        </w:rPr>
        <w:t>КП ЖКК Щасливський»  Катасонова Євгенія, директора КУП «Олександрівкажитлобудсервіс» Стариченка Дмитра, директора КП «Щасливе сервіс» Віцюка Івана, інформацію директора обслуговуючої компанії по водовідведенню та водопостачанню в сіл Дударків та Займище Усика Олександра</w:t>
      </w:r>
      <w:r>
        <w:rPr>
          <w:rFonts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lang w:val="uk-UA"/>
        </w:rPr>
        <w:t xml:space="preserve">щодо роботи у сфері фінансового стану комунальних підприємств  прийняти до відома. 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Helvetica" w:ascii="Bookman Old Style" w:hAnsi="Bookman Old Style"/>
          <w:color w:val="000000"/>
          <w:sz w:val="22"/>
          <w:szCs w:val="22"/>
          <w:lang w:val="uk-UA"/>
        </w:rPr>
        <w:t>Керівникам комунальних підприємств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продовжувати роботу по стабілізації фінансового стану,  вживати заходи на вирівнювання ситуації, рекомендувати привести тарифи на надання послуг у відповідність до чинного законодавства.  </w:t>
      </w:r>
    </w:p>
    <w:p>
      <w:pPr>
        <w:pStyle w:val="TextBodyIndent"/>
        <w:numPr>
          <w:ilvl w:val="0"/>
          <w:numId w:val="2"/>
        </w:numPr>
        <w:ind w:left="0" w:firstLine="567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 xml:space="preserve">Комунальним підприємствам продовжувати вживати заходи по зменшенню заборгованості від споживачів за надані комунальні послуги. </w:t>
      </w:r>
    </w:p>
    <w:p>
      <w:pPr>
        <w:pStyle w:val="TextBodyIndent"/>
        <w:numPr>
          <w:ilvl w:val="0"/>
          <w:numId w:val="2"/>
        </w:numPr>
        <w:ind w:left="0" w:firstLine="1134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 xml:space="preserve">Проводити роботу по зменшенню заборгованості від споживачів послуг, направляти повідомлення, подавати позову до суду, подавати списки боржників до виконавчого комітету.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5.  Контроль за виконанням даного рішення покласти на начальника відділу благоустрою та житлово-комунального господарства Дриготу О.В.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3"/>
        <w:ind w:hanging="0"/>
        <w:rPr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110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9" w:hanging="16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12:00Z</dcterms:created>
  <dc:creator>rada-02</dc:creator>
  <dc:description/>
  <cp:keywords/>
  <dc:language>en-US</dc:language>
  <cp:lastModifiedBy>user</cp:lastModifiedBy>
  <cp:lastPrinted>2016-01-21T11:25:00Z</cp:lastPrinted>
  <dcterms:modified xsi:type="dcterms:W3CDTF">2021-03-04T09:37:00Z</dcterms:modified>
  <cp:revision>17</cp:revision>
  <dc:subject/>
  <dc:title> </dc:title>
</cp:coreProperties>
</file>