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Максименко Д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лист Адвокатського об’єднання «Казачук та партнери» в інтересах гр. </w:t>
      </w:r>
      <w:bookmarkStart w:id="0" w:name="_Hlk66183061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Максименко Діани Ігорівни 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(вх.№ 02-13/502 від 05.03.2021 р.) про надання дозволу на виготовлення проекту землеустрою щодо відведення у власність земельної ділянки орієнтовною площею 0,1159 га  для </w:t>
      </w:r>
      <w:bookmarkStart w:id="1" w:name="_Hlk66189423"/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лого будинку, господарських будівель та споруд (присадибна ділянка), </w:t>
      </w:r>
      <w:bookmarkEnd w:id="1"/>
      <w:r>
        <w:rPr>
          <w:rFonts w:cs="Bookman Old Style" w:ascii="Bookman Old Style" w:hAnsi="Bookman Old Style"/>
          <w:sz w:val="22"/>
          <w:szCs w:val="22"/>
        </w:rPr>
        <w:t>що розташована на території с. Дударків Бориспільського району Київської області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Максименко Діані Ігор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1159 га для будівництва і обслуговування жилого будинку, господарських будівель та споруд (присадибна ділянка) в с.Дударків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екомендувати гр. Максименко Діані Ігорівні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Pasechko</dc:creator>
  <dc:description/>
  <cp:keywords/>
  <dc:language>en-US</dc:language>
  <cp:lastModifiedBy>1111</cp:lastModifiedBy>
  <cp:lastPrinted>2021-03-05T17:27:00Z</cp:lastPrinted>
  <dcterms:modified xsi:type="dcterms:W3CDTF">2021-03-09T11:37:00Z</dcterms:modified>
  <cp:revision>3</cp:revision>
  <dc:subject/>
  <dc:title>Проект</dc:title>
</cp:coreProperties>
</file>