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eastAsia="Bookman Old Style"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bCs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Cs/>
          <w:sz w:val="21"/>
          <w:szCs w:val="21"/>
          <w:lang w:val="uk-UA"/>
        </w:rPr>
        <w:t>Про внесення змін до Договору оренди земельної ділянки площею 0,0902 га, кадастровий номер: 3220880903:02:003:0048, укладеного між Великоолександрівською сільською радою та ФОП Мариньоха Олександр Миколайович у зв'язку з укладенням Договору купівлі-продажу нерухомого майна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Cs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Cs/>
          <w:sz w:val="21"/>
          <w:szCs w:val="21"/>
          <w:lang w:val="uk-UA"/>
        </w:rPr>
      </w:r>
    </w:p>
    <w:p>
      <w:pPr>
        <w:pStyle w:val="Normal"/>
        <w:ind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ч. 1 ст. 26 закону України «Про місцеве самоврядування в Україні», ст. 12, 120 Земельного Кодексу України, розглянувши заяву Кислого Дмитра Анатолійовича (вх.№ К-2885/02-11 від 21.12.2021р.) про внесення змін до договору оренди земельної ділянки з кадастровим номером 3220880903:02:003:0048, площею 0,0902 га, у зв’язку з переходом права власності на будівлю, розміщену на зазначеній ділянці, враховуючи звернення Мариньохи Олександра Миколайовича про заміну сторони орендаря у договорі оренди земельної ділянки від 28.12.2011р., а також Договір купівлі-продажу нежитлової будівлі, укладений 21.12.2021р. між Кислим Дмитром Анатолійовичем та Мариньохою Олександром Миколайовичем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283" w:firstLine="426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1"/>
          <w:szCs w:val="21"/>
          <w:lang w:val="uk-UA"/>
        </w:rPr>
      </w:pPr>
      <w:r>
        <w:rPr>
          <w:rFonts w:cs="Arial" w:ascii="Bookman Old Style" w:hAnsi="Bookman Old Style"/>
          <w:b/>
          <w:sz w:val="21"/>
          <w:szCs w:val="21"/>
          <w:lang w:val="uk-UA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1"/>
          <w:szCs w:val="21"/>
          <w:lang w:val="uk-UA"/>
        </w:rPr>
      </w:pPr>
      <w:r>
        <w:rPr>
          <w:rFonts w:cs="Arial" w:ascii="Bookman Old Style" w:hAnsi="Bookman Old Style"/>
          <w:b/>
          <w:sz w:val="21"/>
          <w:szCs w:val="21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у Договір оренди земельної ділянки від 28.12.2011р., укладеного з ФОП Мариньоха Олександр Миколайович, а саме:</w:t>
      </w:r>
    </w:p>
    <w:p>
      <w:pPr>
        <w:pStyle w:val="Style12"/>
        <w:numPr>
          <w:ilvl w:val="0"/>
          <w:numId w:val="3"/>
        </w:numPr>
        <w:spacing w:before="0" w:after="0"/>
        <w:ind w:left="720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мінити у Договорі оренди земельної ділянки від 28 грудня 2011 року (надалі-Договір оренди) Орендаря земельної ділянки площею 0,0902 га, кадастровий номер 3220880903:02:003:0048 з «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Фізична особа-підприємець Мариньоха Олександр Миколайович</w:t>
      </w:r>
      <w:r>
        <w:rPr>
          <w:rFonts w:cs="Bookman Old Style" w:ascii="Bookman Old Style" w:hAnsi="Bookman Old Style"/>
          <w:sz w:val="22"/>
          <w:szCs w:val="22"/>
          <w:lang w:val="uk-UA"/>
        </w:rPr>
        <w:t>» на «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ислий Дмитро Анатолійович</w:t>
      </w:r>
      <w:r>
        <w:rPr>
          <w:rFonts w:cs="Bookman Old Style" w:ascii="Bookman Old Style" w:hAnsi="Bookman Old Style"/>
          <w:sz w:val="22"/>
          <w:szCs w:val="22"/>
          <w:lang w:val="uk-UA"/>
        </w:rPr>
        <w:t>» та внести відповідні зміни у Договір оренди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вести текст Договору оренди земельної ділянки з кадастровим номером 3220880903:02:003:0048, площею 0,0902га від 28.12.2011р. у відповідність до Типового договору оренди землі, затвердженого Постановою Кабінету Міністрів України від 03 березня 2004р. № 220 (зі змінами)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283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ому голові Каськіву Миколі Ігоровичу підписати Договір про внесення змін до Договору оренд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83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1621 – 12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1"/>
          <w:szCs w:val="22"/>
          <w:lang w:val="uk-UA"/>
        </w:rPr>
      </w:pPr>
      <w:r>
        <w:rPr>
          <w:rFonts w:cs="Bookman Old Style"/>
          <w:sz w:val="21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1:00Z</dcterms:created>
  <dc:creator>СС</dc:creator>
  <dc:description/>
  <cp:keywords/>
  <dc:language>en-US</dc:language>
  <cp:lastModifiedBy>1111</cp:lastModifiedBy>
  <cp:lastPrinted>2015-12-19T10:59:00Z</cp:lastPrinted>
  <dcterms:modified xsi:type="dcterms:W3CDTF">2022-02-07T15:19:00Z</dcterms:modified>
  <cp:revision>3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