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Проект 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Долгой Наталії Сергіївні </w:t>
      </w:r>
      <w:r>
        <w:rPr>
          <w:sz w:val="22"/>
        </w:rPr>
        <w:t>для колективного садівниц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в ГО СТ «Оформлювач» вул. Садова 2, діл. № 554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Долгой Наталії Сергіївни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Долгой Наталії Сергіївні</w:t>
      </w:r>
      <w:r>
        <w:rPr>
          <w:sz w:val="22"/>
          <w:szCs w:val="22"/>
        </w:rPr>
        <w:t xml:space="preserve"> для колективного садівництва в ГО СТ «Оформлювач» вул. Садова 2, діл. № 554 Бориспільського району Київської області, розроблений</w:t>
      </w:r>
      <w:bookmarkEnd w:id="3"/>
      <w:r>
        <w:rPr>
          <w:sz w:val="22"/>
          <w:szCs w:val="22"/>
        </w:rPr>
        <w:t xml:space="preserve"> ФОП Перканюк І.П.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Долгой Наталії Сергіївні</w:t>
      </w:r>
      <w:r>
        <w:rPr>
          <w:sz w:val="22"/>
        </w:rPr>
        <w:t xml:space="preserve"> для колективного садівництва в ГО СТ «Оформлювач» вул. Садова 2, діл. № 554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Долгой Наталії Сергіївні</w:t>
      </w:r>
      <w:r>
        <w:rPr>
          <w:sz w:val="22"/>
        </w:rPr>
        <w:t xml:space="preserve"> у власність земельну ділянку площею 0,0600 га кадастровий № 3220883600:03:001:1503 для колективного садівництва в ГО СТ «Оформлювач» вул. Садова 2, діл. № 554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сільськогосподарського призначення», код згідно КВЦПЗ – 01.06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Долгой Наталії Сергії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Долгой Наталії Сергії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User</cp:lastModifiedBy>
  <cp:lastPrinted>2021-05-27T16:27:00Z</cp:lastPrinted>
  <dcterms:modified xsi:type="dcterms:W3CDTF">2021-10-22T08:31:00Z</dcterms:modified>
  <cp:revision>16</cp:revision>
  <dc:subject/>
  <dc:title>Україна</dc:title>
</cp:coreProperties>
</file>