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Демешко Ганні Костянтинівні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ведення особистого селянського господарства по вул. Київська в с. 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Демешко Ганні Костянтинівні </w:t>
      </w:r>
      <w:r>
        <w:rPr>
          <w:rFonts w:cs="Arial" w:ascii="Bookman Old Style" w:hAnsi="Bookman Old Style"/>
          <w:bCs/>
          <w:sz w:val="22"/>
          <w:szCs w:val="22"/>
        </w:rPr>
        <w:t>(вх. № Д-2534/02-11 від 05.11.2021р.) 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45 га для ведення особистого селянського господарства по вул. Київська в с. Дударків Бориспільського району Київської області, </w:t>
      </w:r>
      <w:r>
        <w:rPr>
          <w:rFonts w:cs="Bookman Old Style" w:ascii="Bookman Old Style" w:hAnsi="Bookman Old Style"/>
          <w:sz w:val="22"/>
          <w:szCs w:val="22"/>
        </w:rPr>
        <w:t xml:space="preserve">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загального користува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29" w:firstLine="567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Демешко Ганні Костянтинівн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земельної ділянки, орієнтовною площею 0,45 га для ведення особистого селянського господарства по вул. Київська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8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1-23T15:48:00Z</dcterms:modified>
  <cp:revision>2</cp:revision>
  <dc:subject/>
  <dc:title>Проект</dc:title>
</cp:coreProperties>
</file>