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у Володимиру Михайл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8-го Березня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а Володимира Михайл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у Володимиру Михайл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8-го Березня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Захандревич Олександр Леонідович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у Володимиру Михайл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8-го Березня в с. Дударків Бориспільського району Київської області, розроблений ФОП Захандревич Олександр Леонідович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у Володимиру Михайловичу</w:t>
      </w:r>
      <w:r>
        <w:rPr>
          <w:sz w:val="22"/>
        </w:rPr>
        <w:t xml:space="preserve"> у власність земельну ділянку площею 0,1447 га кадастровий номер </w:t>
      </w:r>
      <w:r>
        <w:rPr>
          <w:sz w:val="22"/>
          <w:lang w:val="ru-RU"/>
        </w:rPr>
        <w:t xml:space="preserve">3220883601:01:025:0052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8-го Березня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у Володимиру Михай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у Володимиру Михай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38 – 11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5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8T08:02:00Z</dcterms:modified>
  <cp:revision>9</cp:revision>
  <dc:subject/>
  <dc:title>Україна</dc:title>
</cp:coreProperties>
</file>