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Бондаренко  Світлані  Сергіївні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ндаренко  Світлани 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Бондаренко  Світлані  Сергіївні для   будівництва   і  обслуговування  жилого  будинку, господарських будівель і споруд (присадибна ділянка),   відповідно  до ст. ст. 12,  118, 121, 122, 186  Земельного кодексу України, п. 34 ст. 26 Закону України  «Про місцеве самоврядування в Україні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Бондаренко  Світлані  Сергіївні для   будівництва   і  обслуговування  жилого  будинку, господарських будівель і споруд в с. Дударків по вул. Вишнева, 29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Бондаренко  Світлані  Сергіївні     у  власність земельну ділянку з кадастровим номером 3220883601:01:031:0184    площею   0,1200  га.  для   будівництва    і   обслуговування    жилого будинку, господарських будівель і споруд (присадибна ділянка) в с. Дударків по вул. Вишнева, 29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Бондаренко  Світлані  Сергії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Бондаренко  Світлані  Серг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3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7:00Z</dcterms:created>
  <dc:creator>Pasechko</dc:creator>
  <dc:description/>
  <cp:keywords/>
  <dc:language>en-US</dc:language>
  <cp:lastModifiedBy>1111</cp:lastModifiedBy>
  <cp:lastPrinted>2021-01-25T14:36:00Z</cp:lastPrinted>
  <dcterms:modified xsi:type="dcterms:W3CDTF">2021-02-22T11:25:00Z</dcterms:modified>
  <cp:revision>5</cp:revision>
  <dc:subject/>
  <dc:title>Проект</dc:title>
</cp:coreProperties>
</file>