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технічної документації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Харченку Володимиру Андр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по вул. Незалежності, 50 в с.Дударків </w:t>
      </w:r>
      <w:bookmarkEnd w:id="0"/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Харченка Володимира Андрійовича </w:t>
      </w:r>
      <w:r>
        <w:rPr>
          <w:rFonts w:cs="Bookman Old Style" w:ascii="Bookman Old Style" w:hAnsi="Bookman Old Style"/>
          <w:sz w:val="22"/>
          <w:szCs w:val="22"/>
        </w:rPr>
        <w:t>(вх.№02-11/1103 від 10.06.2021 р.)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по вул. Незалежності, 50 в с. Дударків Бориспільського району Київської області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Харченку Володимиру Андрій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технічної документації із землеустрою </w:t>
      </w:r>
      <w:r>
        <w:rPr>
          <w:rFonts w:cs="Bookman Old Style" w:ascii="Bookman Old Style" w:hAnsi="Bookman Old Style"/>
          <w:sz w:val="22"/>
          <w:szCs w:val="22"/>
        </w:rPr>
        <w:t>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по вул. Незалежності, 50 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4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2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06-23T07:24:00Z</dcterms:modified>
  <cp:revision>9</cp:revision>
  <dc:subject/>
  <dc:title>Проект</dc:title>
</cp:coreProperties>
</file>