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о припинення права приватної власності </w:t>
      </w:r>
    </w:p>
    <w:p>
      <w:pPr>
        <w:pStyle w:val="3"/>
        <w:ind w:left="0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а земельну ділянку гр. </w:t>
      </w:r>
      <w:bookmarkStart w:id="0" w:name="_Hlk64390898"/>
      <w:r>
        <w:rPr>
          <w:b/>
          <w:bCs/>
          <w:i/>
          <w:iCs/>
          <w:sz w:val="22"/>
          <w:szCs w:val="22"/>
        </w:rPr>
        <w:t>Карацюби Олега Олександровича</w:t>
      </w:r>
      <w:bookmarkEnd w:id="0"/>
      <w:r>
        <w:rPr>
          <w:b/>
          <w:bCs/>
          <w:i/>
          <w:iCs/>
          <w:sz w:val="22"/>
          <w:szCs w:val="22"/>
        </w:rPr>
        <w:t xml:space="preserve">, </w:t>
      </w:r>
    </w:p>
    <w:p>
      <w:pPr>
        <w:pStyle w:val="3"/>
        <w:ind w:left="0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що знаходиться в селі Велика Олександрівка </w:t>
      </w:r>
    </w:p>
    <w:p>
      <w:pPr>
        <w:pStyle w:val="3"/>
        <w:ind w:left="0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/>
      </w:pPr>
      <w:r>
        <w:rPr>
          <w:sz w:val="22"/>
          <w:szCs w:val="22"/>
        </w:rPr>
        <w:t>Відповідно до п.34 ч.1 ст.26 Закону України «Про місцеве самоврядування в Україні», ст.ст. 12, 19, 40, 140, 142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Карацюби Олега Олександровича про відмову від права власності на земельну ділянку площею 0,2432 га, кадастровий номер 3220880901:01:016:0243, цільове призначення якої – для будівництва і обслуговування житлового будинку, господарських будівель і споруд (присадибна ділянка), що розташована по вул. Грушевського в с. Велика Олександрівка та  належить йому на підставі Витягу з Державного реєстру речових прав на нерухоме майно про реєстрацію права власності, індексний номер витягу: 215466220, від 08.07.2020 року, у зв’язку із тим, що вищевказана земельна ділянка знаходиться на території населеного пункту – село Велика Олександрівка,  враховуючи пропозицію постійної </w:t>
      </w:r>
      <w:bookmarkStart w:id="1" w:name="_Hlk63685055"/>
      <w:r>
        <w:rPr>
          <w:sz w:val="22"/>
          <w:szCs w:val="22"/>
        </w:rPr>
        <w:t xml:space="preserve">комісії з </w:t>
      </w:r>
      <w:bookmarkStart w:id="2" w:name="_Hlk64391405"/>
      <w:r>
        <w:rPr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2"/>
      <w:r>
        <w:rPr>
          <w:sz w:val="22"/>
          <w:szCs w:val="22"/>
        </w:rPr>
        <w:t xml:space="preserve">, </w:t>
      </w:r>
      <w:bookmarkEnd w:id="1"/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3"/>
        <w:ind w:left="0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/>
          <w:b/>
          <w:spacing w:val="20"/>
          <w:sz w:val="22"/>
          <w:szCs w:val="22"/>
        </w:rPr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ідмовити гр. Карацюбі Олегу Олександровичу у передачі у комунальну власність сільської ради до земель запасу земельної ділянки</w:t>
      </w:r>
      <w:r>
        <w:rPr/>
        <w:t xml:space="preserve"> </w:t>
      </w:r>
      <w:r>
        <w:rPr>
          <w:sz w:val="22"/>
          <w:szCs w:val="22"/>
        </w:rPr>
        <w:t>площею 0,2432 га, кадастровий номер 3220880901:01:016:0243, цільове призначення якої – для будівництва і обслуговування житлового будинку, господарських будівель і споруд (присадибна ділянка), що розташована по вул. Грушевського в с. Велика Олександрівка, враховуючи результати голосування депутатів ради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цього рішення  покласти на </w:t>
      </w:r>
      <w:bookmarkStart w:id="3" w:name="_Hlk529439690"/>
      <w:r>
        <w:rPr>
          <w:sz w:val="22"/>
          <w:szCs w:val="22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End w:id="3"/>
    </w:p>
    <w:p>
      <w:pPr>
        <w:pStyle w:val="Style12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bookmarkStart w:id="4" w:name="_Hlk7096723"/>
      <w:bookmarkEnd w:id="4"/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rPr/>
      </w:pPr>
      <w:bookmarkStart w:id="5" w:name="_Hlk7096723"/>
      <w:bookmarkStart w:id="6" w:name="_Hlk7096712"/>
      <w:bookmarkEnd w:id="5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6 – 2 - VІІ</w:t>
      </w:r>
      <w:bookmarkEnd w:id="6"/>
      <w:r>
        <w:rPr>
          <w:rFonts w:cs="Bookman Old Style" w:ascii="Bookman Old Style" w:hAnsi="Bookman Old Style"/>
          <w:sz w:val="22"/>
          <w:lang w:val="uk-UA"/>
        </w:rPr>
        <w:t>І</w:t>
      </w:r>
    </w:p>
    <w:sectPr>
      <w:type w:val="nextPage"/>
      <w:pgSz w:w="11906" w:h="16838"/>
      <w:pgMar w:left="1701" w:right="127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56:00Z</dcterms:created>
  <dc:creator>1</dc:creator>
  <dc:description/>
  <cp:keywords/>
  <dc:language>en-US</dc:language>
  <cp:lastModifiedBy>1111</cp:lastModifiedBy>
  <cp:lastPrinted>2020-02-26T10:56:00Z</cp:lastPrinted>
  <dcterms:modified xsi:type="dcterms:W3CDTF">2021-02-16T16:10:00Z</dcterms:modified>
  <cp:revision>3</cp:revision>
  <dc:subject/>
  <dc:title> </dc:title>
</cp:coreProperties>
</file>