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TextBodyIndent"/>
        <w:spacing w:lineRule="auto" w:line="276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встановлення надбавок керівникам закладів та установ, </w:t>
      </w:r>
    </w:p>
    <w:p>
      <w:pPr>
        <w:pStyle w:val="TextBodyIndent"/>
        <w:spacing w:lineRule="auto" w:line="276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о фінансуються з бюджету Пристоличної сільської ради в 2021 році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відповідності до Постанови КМУ № 1298 від 30 серпня 2002 рок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 (з наступними змінами),  до статті 27, статті 28 Закону України “Про місцеве самоврядування в Україні”, заслухавши та обговоривши пропозицію постійної комісії з питань фінансів, бюджету, планування соціально-економічного розвитку, інвестицій та міжнародного співробітництва про умови нарахування премії керівникам закладів та установ, що фінансуються з бюджету Пристоличної сільської ради в 2021 році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0" w:firstLine="70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Встановити надбавку до посадового окладу в 2021 році в розмірі 50% до посадового окладу, в межах фонду заробітної плати   та кошторисних призначень на 2021 рік керівникам закладів та установ згідно Додатку №1.  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</w:t>
        <w:tab/>
        <w:t xml:space="preserve">      М.І.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0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даток №1 </w:t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0 – 2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від  24.12.2020р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зва закла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ДРПОУ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(Дударківська ЗОШ І-ІІІ ступе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орний навчальний заклад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ролісківська філія опорного навчального закладу «Щасливський навчально-виховний комплекс «ліцей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Пролісківська філія ОНЗ «Щасливський НВ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ий заклад дошкільної освіти (дитячий садок) «Їжачок» (Великоолександрівський ЗДО «Їжач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ий заклад дошкільної освіти (ясла-садок) «Джерельце» (Чубинський ЗДО «Джерельце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Великоолександрівська школа мистецтв і ремес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ДМШ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Щаслив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Бібліотеки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а сільськ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инки культур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ий сільський будинок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ради </w:t>
        <w:tab/>
        <w:tab/>
        <w:tab/>
        <w:t xml:space="preserve">                                             Л. П. Кущенко</w:t>
      </w:r>
    </w:p>
    <w:sectPr>
      <w:type w:val="nextPage"/>
      <w:pgSz w:w="11906" w:h="16838"/>
      <w:pgMar w:left="1418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1111</cp:lastModifiedBy>
  <cp:lastPrinted>2011-08-19T12:04:00Z</cp:lastPrinted>
  <dcterms:modified xsi:type="dcterms:W3CDTF">2020-12-28T14:15:00Z</dcterms:modified>
  <cp:revision>20</cp:revision>
  <dc:subject/>
  <dc:title> </dc:title>
</cp:coreProperties>
</file>