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Городнянській Валентині Дмитрівні по пров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Городнянської Валентини Дмит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23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роднянській Валентині Дмит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3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. Гогол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9:00Z</dcterms:modified>
  <cp:revision>27</cp:revision>
  <dc:subject/>
  <dc:title>Проект</dc:title>
</cp:coreProperties>
</file>