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Володимиру Юр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Володими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А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лено гр. Тищенку Володимиру Юрійовичу у затвердженні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ушкіна, 15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2 верес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05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09T08:32:00Z</dcterms:modified>
  <cp:revision>4</cp:revision>
  <dc:subject/>
  <dc:title>Україна</dc:title>
</cp:coreProperties>
</file>