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 xml:space="preserve">Про внесення змін до рішення «Про деякі питання оплати праці працівників 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 xml:space="preserve">закладів та установ, що фінансуються за рахунок коштів місцевого бюджету 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>Пристоличної сільської ради» від 24.12.2020 р. № 37 – 2 - VIII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6"/>
        <w:ind w:left="0" w:right="0" w:firstLine="720"/>
        <w:rPr>
          <w:lang w:val="uk-UA"/>
        </w:rPr>
      </w:pPr>
      <w:r>
        <w:rPr>
          <w:lang w:val="uk-UA"/>
        </w:rPr>
        <w:t>Відповідно до статті 42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у (з наступними змінами), враховуючи внесення змін до</w:t>
      </w:r>
      <w:r>
        <w:rPr>
          <w:bCs/>
          <w:lang w:val="uk-UA"/>
        </w:rPr>
        <w:t xml:space="preserve"> структури апарату Пристоличної сільської ради та її виконавчих органів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Style16"/>
        <w:ind w:left="0" w:right="0" w:hanging="0"/>
        <w:rPr>
          <w:bCs/>
          <w:sz w:val="21"/>
          <w:szCs w:val="21"/>
          <w:lang w:val="uk-UA"/>
        </w:rPr>
      </w:pPr>
      <w:r>
        <w:rPr>
          <w:bCs/>
          <w:sz w:val="21"/>
          <w:szCs w:val="21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240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Внести зміни до штатних розкладів, затвердивши їх в новій редакції, згідно переліку:</w:t>
      </w:r>
    </w:p>
    <w:p>
      <w:pPr>
        <w:pStyle w:val="Normal"/>
        <w:widowControl w:val="false"/>
        <w:spacing w:lineRule="atLeast" w:line="240"/>
        <w:ind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ацівників апарату Пристоличної сільської ради згідно з Додатком №1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Служби у справах дітей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гідно з Додатком №2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Фінансового управління Пристоличної  сільської ради згідно з Додатком №3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 згідно з Додатком №4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гуманітарного розвитку та охорони здоров’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згідно з Додатком №5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720" w:right="423" w:hanging="7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ПО с. Щасливе, с. Велика Олександрівка, с. Дударків згідно з додатками №№14 - 16.</w:t>
      </w:r>
    </w:p>
    <w:p>
      <w:pPr>
        <w:pStyle w:val="Normal"/>
        <w:widowControl w:val="false"/>
        <w:spacing w:lineRule="atLeast" w:line="240"/>
        <w:ind w:left="1554"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Heading2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52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5:21:00Z</dcterms:created>
  <dc:creator>Readiris</dc:creator>
  <dc:description/>
  <cp:keywords/>
  <dc:language>en-US</dc:language>
  <cp:lastModifiedBy>1111</cp:lastModifiedBy>
  <cp:lastPrinted>2009-02-03T08:36:00Z</cp:lastPrinted>
  <dcterms:modified xsi:type="dcterms:W3CDTF">2021-02-25T08:39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