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widowControl w:val="false"/>
        <w:spacing w:lineRule="atLeast" w:line="201"/>
        <w:ind w:right="364" w:firstLine="1134"/>
        <w:jc w:val="both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  <w:t xml:space="preserve">Про внесення змін до штатних розписів </w:t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ДО ясла-садок «Ромашка» с.Щасливе </w:t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color w:val="000000"/>
          <w:lang w:val="uk-UA"/>
        </w:rPr>
        <w:t>та ЗДО ясла-садок «Джерельце»</w:t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  <w:tab/>
        <w:tab/>
        <w:t>Відповідно до статті 25, 26 Закону України «Про місцеве самоврядування в Україні», Постанови КМ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№1298 від 30.08.2002 року (з наступними змінами), Наказу Міністерства освіти і науки України від 04.11.2010р. №1055 «Про затвердження Типових штатних нормативів дошкільних навчальних закладів» та на підставі Висновків про комплексну психолого-педагогічну оцінку розвитку дитини, розглянувши Лист Управління гуманітарного розвитку та охорони здоров’я Пристоличної сільської ради від 16.08.2021р. (вх. №02-13/2145 від 17.08.2021р.)</w:t>
      </w:r>
      <w:r>
        <w:rPr>
          <w:bCs/>
          <w:lang w:val="uk-UA"/>
        </w:rPr>
        <w:t>,</w:t>
      </w:r>
      <w:r>
        <w:rPr>
          <w:lang w:val="uk-UA"/>
        </w:rPr>
        <w:t xml:space="preserve">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 у зв’язку з утворенням інклюзивних груп у </w:t>
      </w:r>
      <w:r>
        <w:rPr>
          <w:color w:val="000000"/>
          <w:lang w:val="uk-UA"/>
        </w:rPr>
        <w:t>ЗДО ясла-садок «Ромашка» с.Щасливе, враховуючи пропозицію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Style16"/>
        <w:spacing w:lineRule="auto" w:line="240"/>
        <w:ind w:left="0" w:righ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0" w:right="42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до штатного розпису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ЗДО ясла-садок «Ромашка» с.Щасливе посаду «Асистент вихователя з інклюзивного навчання» з посадовим окладом згідно єдиної тарифної сітки розрядів і коефіцієнтів з оплати праці працівників установ, закладів та організацій окремих галузей бюджетної сфер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та затвердити штатний розпис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ЗДО ясла-садок «Ромашка»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 новій редакції згідно з Додатком №1.</w:t>
      </w:r>
    </w:p>
    <w:p>
      <w:pPr>
        <w:pStyle w:val="Normal"/>
        <w:widowControl w:val="false"/>
        <w:numPr>
          <w:ilvl w:val="0"/>
          <w:numId w:val="2"/>
        </w:numPr>
        <w:ind w:left="644" w:right="42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мовити у внесенні змін до штатного розпису ЗДО ясла-садок «Джерельце».</w:t>
      </w:r>
    </w:p>
    <w:p>
      <w:pPr>
        <w:pStyle w:val="Normal"/>
        <w:widowControl w:val="false"/>
        <w:ind w:right="423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Normal"/>
        <w:widowControl w:val="false"/>
        <w:ind w:right="423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spacing w:before="0" w:after="0"/>
        <w:ind w:right="423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верес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977 – 7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2240" w:h="15840"/>
      <w:pgMar w:left="1418" w:right="6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6:30:00Z</dcterms:created>
  <dc:creator>Readiris</dc:creator>
  <dc:description/>
  <cp:keywords/>
  <dc:language>en-US</dc:language>
  <cp:lastModifiedBy>1111</cp:lastModifiedBy>
  <cp:lastPrinted>2021-08-30T10:18:00Z</cp:lastPrinted>
  <dcterms:modified xsi:type="dcterms:W3CDTF">2021-09-07T14:28:00Z</dcterms:modified>
  <cp:revision>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