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bCs/>
          <w:i/>
          <w:i/>
          <w:iCs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Cs w:val="22"/>
        </w:rPr>
        <w:t xml:space="preserve">Про затвердження проектно-кошторисної документації «Капітальний ремонт приміщень будівлі по вул. Лермонтова, 9 в селі Щасливе Бориспільського району Київської області»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bCs/>
          <w:i/>
          <w:i/>
          <w:iCs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Cs w:val="22"/>
        </w:rPr>
      </w:r>
    </w:p>
    <w:p>
      <w:pPr>
        <w:pStyle w:val="Style12"/>
        <w:ind w:left="0" w:right="141" w:hanging="0"/>
        <w:rPr>
          <w:rFonts w:ascii="Bookman Old Style" w:hAnsi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</w:t>
      </w:r>
      <w:r>
        <w:rPr>
          <w:rFonts w:cs="Bookman Old Style" w:ascii="Bookman Old Style" w:hAnsi="Bookman Old Style"/>
          <w:szCs w:val="22"/>
        </w:rPr>
        <w:t>Відповідно до пункту 23 статті 26, пункту 1 статті 28 Закону України «Про місцеве самоврядування в Україні», Бюджетного кодексу України, розглянувши експертні звіти щодо розгляду кошторисної частини проектної документації по робочому проекту «Капітальний ремонт приміщень будівлі  по вул. Лермонтова, 9 в селі Щасливе Бориспільського району Київської області»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 xml:space="preserve">Затвердити проектно-кошторисну документацію по робочому проекту: «Капітальний ремонт приміщень будівлі  по вул. Лермонтова, 9 в селі Щасливе Бориспільського району Київської області», загальна кошторисна вартість якого складає </w:t>
      </w:r>
      <w:bookmarkStart w:id="0" w:name="_Hlk512608846"/>
      <w:r>
        <w:rPr>
          <w:rFonts w:cs="Bookman Old Style" w:ascii="Bookman Old Style" w:hAnsi="Bookman Old Style"/>
          <w:szCs w:val="22"/>
        </w:rPr>
        <w:t>195 893,46 грн.</w:t>
      </w:r>
      <w:bookmarkEnd w:id="0"/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нести зміни до видаткової частини сільського бюджету на 2021 рік за рахунок залишку коштів загального фонду сільського бюджету в сумі          195 893,46 грн. за КПК 0117330 «Будівництво інших об’єктів соціальної та виробничої інфраструктури комунальної власності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hanging="0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                                                             Микола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0 - 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>
        <w:rFonts w:ascii="Bookman Old Style" w:hAnsi="Bookman Old Style" w:eastAsia="Times New Roman"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08:00Z</dcterms:created>
  <dc:creator>1</dc:creator>
  <dc:description/>
  <cp:keywords/>
  <dc:language>en-US</dc:language>
  <cp:lastModifiedBy>1111</cp:lastModifiedBy>
  <cp:lastPrinted>2021-02-03T16:15:00Z</cp:lastPrinted>
  <dcterms:modified xsi:type="dcterms:W3CDTF">2021-02-11T14:16:00Z</dcterms:modified>
  <cp:revision>8</cp:revision>
  <dc:subject/>
  <dc:title> </dc:title>
</cp:coreProperties>
</file>