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Цимбал Ірині Костянтинівні по пров. Рильського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Цимбал Ірини Костянтин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єкту землеустрою, щодо відведення земельної ділянки орієнтовною площею 0,08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пров. Рильського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Цимбал Ірині Костянти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08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ров. Рильського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6-22T14:57:00Z</dcterms:modified>
  <cp:revision>16</cp:revision>
  <dc:subject/>
  <dc:title>Проект</dc:title>
</cp:coreProperties>
</file>