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надання дозволу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ПрАТ «Національна енергетична компанія «Укренерго»  </w:t>
      </w:r>
      <w:r>
        <w:rPr>
          <w:rFonts w:cs="Bookman Old Style" w:ascii="Bookman Old Style" w:hAnsi="Bookman Old Style"/>
          <w:sz w:val="22"/>
          <w:szCs w:val="22"/>
        </w:rPr>
        <w:t>на розробку проєкту землеустрою щодо відведення земельних ділянок в постійне користування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26 Закону України «Про місце самоврядування в Україні», Закону України «Про оренду землі», ст. ст. 12, 93, 122, 123, 124 Земельного кодексу України, Закону України «Про державну реєстрацію речових прав на нерухоме майно та їх обтяжень»,  розглянувши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звернення ПрАТ «Національна енергетична компанія «Укренерго» (вх. № 02-13/1798 від 07.07.2021 р.)   щодо надання дозволу на розробку проєкту землеустрою щодо відведення двох земельних ділянок площею 0,0119 та площею 0,0059 у постійне користування для розміщення, будівництва, експлуатації та обслуговування будівель і споруд об’єктів передачі електричної та теплової енергії, а саме опори №80 типу У330-ЗВ+9 існуючої повітряної лінії електропередачі 330 кВ Київська ТЕС-5-Броварська площею 0,0059 га та під’їзної автомобільної дороги до ПС «Східна» площею 0,0963 га, </w:t>
      </w:r>
      <w:r>
        <w:rPr>
          <w:rFonts w:cs="Bookman Old Style" w:ascii="Bookman Old Style" w:hAnsi="Bookman Old Style"/>
          <w:sz w:val="22"/>
          <w:szCs w:val="22"/>
        </w:rPr>
        <w:t>які розташовані в адміністративних межах Пристоличної сільської ради, враховуюч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Надати дозвіл ПрАТ «Національна енергетична компанія «Укренерго»  на розробку проєкту землеустрою щодо відведення двох земельних ділянок площею 0,0119 та площею 0,0059 у постійне користування для розміщення, будівництва, експлуатації та обслуговування будівель і споруд об’єктів передачі електричної та теплової енергії, а саме опори №80 типу У330-ЗВ+9 існуючої повітряної лінії електропередачі 330 кВ Київська ТЕС-5-Броварська площею 0,0059 га та під’їзної автомобільної дороги до ПС «Східна» площею 0,0963 га, які розташовані в адміністративних межах Пристоличної сільської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Розробку проєкту землеустрою щодо відведення земельних ділянок в постійне користування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єкт землеустрою щодо відведення земельних ділянок в постійне користування погодити відповідно до ст.186-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огоджений проєкт землеустрою подати на розгляд і затвердження сесії сільської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9 липня 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- 5 - VIІІ</w:t>
      </w:r>
    </w:p>
    <w:sectPr>
      <w:type w:val="nextPage"/>
      <w:pgSz w:w="11906" w:h="16838"/>
      <w:pgMar w:left="1701" w:right="1586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4T15:57:00Z</dcterms:created>
  <dc:creator>Pasechko</dc:creator>
  <dc:description/>
  <cp:keywords/>
  <dc:language>en-US</dc:language>
  <cp:lastModifiedBy>1111</cp:lastModifiedBy>
  <cp:lastPrinted>2021-07-24T18:57:00Z</cp:lastPrinted>
  <dcterms:modified xsi:type="dcterms:W3CDTF">2021-07-24T16:02:00Z</dcterms:modified>
  <cp:revision>3</cp:revision>
  <dc:subject/>
  <dc:title>Проект</dc:title>
</cp:coreProperties>
</file>