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асок  Олені Володими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Молодіжна, 26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асок  Олени Володими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асок  Олені Володимир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Молодіжна, 26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Єлінова З. П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Басок  Олені Володимир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Молодіжна, 26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асок  Олені Володимирівні</w:t>
      </w:r>
      <w:r>
        <w:rPr>
          <w:sz w:val="22"/>
        </w:rPr>
        <w:t xml:space="preserve"> у власність земельну ділянку площею 0,1587 га кадастровий № 3220883601:01:037:0148 для будівництва і обслуговування житлового будинку, господарських будівель і споруд (присадибна ділянка) по вул. Молодіжна, 26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Басок  Олені Володими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Басок  Олені Володими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319 – 9 - VIІІ</w:t>
      </w:r>
    </w:p>
    <w:sectPr>
      <w:type w:val="nextPage"/>
      <w:pgSz w:w="11906" w:h="16838"/>
      <w:pgMar w:left="1276" w:right="865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08T12:41:00Z</dcterms:modified>
  <cp:revision>52</cp:revision>
  <dc:subject/>
  <dc:title>Україна</dc:title>
</cp:coreProperties>
</file>