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>гр.</w:t>
      </w:r>
      <w:r>
        <w:rPr>
          <w:b/>
          <w:bCs/>
          <w:sz w:val="20"/>
        </w:rPr>
        <w:t xml:space="preserve">Кисельовій Ользі Олександрівні (2/5 частки) та гр. Мельниченку Валерію Івановичу (3/5 частки) </w:t>
      </w:r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0"/>
        </w:rPr>
        <w:t>вул. Героїв АТО, 2 в с.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Кисельової Ольги Олександрівни та гр. Мельниченка Валерія Іван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исельовій Ользі Олександрівні (2/5 частки) та гр. Мельниченку Валерію Івановичу (3/5 частки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ероїв АТО, 2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ТОВ «Вертикаль 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Кисельовій Ользі Олександрівні (2/5 частки) та гр. Мельниченку Валерію Івановичу (3/5 частки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ероїв АТО, 2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Cs/>
          <w:sz w:val="22"/>
        </w:rPr>
        <w:t>гр. Кисельовій Ользі Олександрівні (2/5 частки) та гр. Мельниченку Валерію Івановичу (3/5 частки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у спільну часткову власність земельну ділянку площею 0,2500 га, кадастровий номер 3220883601:01:016:0104,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Героїв АТО, 2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Кисельовій Ользі Олександрівні та гр. Мельниченку Валерію Ів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Кисельовій Ользі Олександрівні та гр. Мельниченку Валерію Івановичу оформити та зареєструвати право спільної часткової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90 – 7 - VIІІ</w:t>
      </w:r>
    </w:p>
    <w:sectPr>
      <w:type w:val="nextPage"/>
      <w:pgSz w:w="11906" w:h="16838"/>
      <w:pgMar w:left="1276" w:right="865" w:gutter="0" w:header="0" w:top="568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7T15:18:00Z</dcterms:modified>
  <cp:revision>5</cp:revision>
  <dc:subject/>
  <dc:title>Україна</dc:title>
</cp:coreProperties>
</file>