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Рогальському Ігорю Михайловичу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Рогальського Ігоря Михайловича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Рогальському Ігорю Михайловичу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Рогальському Ігорю Михайловичу у затвердженні проекту  землеустрою щодо відведення земельної ділянки у власність для індивідуального садівництва на території Пристоличної сільської ради (за межами с. Дударків)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32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4:35:00Z</dcterms:modified>
  <cp:revision>29</cp:revision>
  <dc:subject/>
  <dc:title>Україна</dc:title>
</cp:coreProperties>
</file>