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 xml:space="preserve">визнання замовником </w:t>
      </w:r>
      <w:r>
        <w:rPr>
          <w:szCs w:val="22"/>
        </w:rPr>
        <w:t xml:space="preserve">Управління капітального будівництва, </w:t>
      </w:r>
    </w:p>
    <w:p>
      <w:pPr>
        <w:pStyle w:val="Style12"/>
        <w:ind w:left="0" w:right="0" w:hanging="0"/>
        <w:jc w:val="left"/>
        <w:rPr>
          <w:szCs w:val="22"/>
        </w:rPr>
      </w:pPr>
      <w:r>
        <w:rPr>
          <w:szCs w:val="22"/>
        </w:rPr>
        <w:t xml:space="preserve">житлово-комунального господарства та регіонального розвитку </w:t>
      </w:r>
    </w:p>
    <w:p>
      <w:pPr>
        <w:pStyle w:val="Style12"/>
        <w:ind w:left="0" w:right="0" w:hanging="0"/>
        <w:jc w:val="left"/>
        <w:rPr>
          <w:bCs/>
          <w:szCs w:val="22"/>
        </w:rPr>
      </w:pPr>
      <w:r>
        <w:rPr>
          <w:szCs w:val="22"/>
        </w:rPr>
        <w:t>Пристоличної сільської рад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руючись ст.ст. 25, 59 Закону України «Про місцеве самоврядування в Україні», беручи до уваги рішення Пристоличної сільської ради № 19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10.12.2020р. «Про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створення юридичної особи публічного права - </w:t>
      </w: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», враховуючи функції та завдання, виконання яких покладено на Управління капітального будівництва, житлово-комунального господарства та регіонального розвитку Пристоличної сільської ради, заслухавши пропозицію сільського голови Пристоличної сільської ради  Каськіва М. І. та рекомендації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,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Визнати Управління капітального будівництва, житлово-комунального господарства та регіонального розвитку Пристоличної сільської ради замовником об’єктів будівництва, реконструкції, реставрації, відновлення та капітального ремонту будівель, споруд та приміщень, об’єктів освіти, охорони здоров’я, зв’язку, транспорту, комунального, культурно-побутового та іншого призначення, капітального ремонту дорожнього покриття, вуличного освітлення, поточного ремонту асфальтобетонного покриття доріг та тротуарів  згідно переліку, що додається  (додаток 1)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>2.На виконання п. 1 цього Рішення внести відповідні зміни до діючих договорів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>3. Уповноважити сільського голову Пристоличної сільської ради Каськіва М. І. та Начальника Управління капітального будівництва, житлово-комунального господарства та регіонального розвитку Пристоличної сільської ради Строкача О. С. на підписання додаткових угод на виконання п. 2 цього Рішення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>4. Рішення набирає чинності з дати його прийняття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цього рішення покласти на першого заступника сільського голови Дембіцького В. М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46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jc w:val="right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04 лютого 2021 року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 246 - 2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1997" w:leader="none"/>
        </w:tabs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20"/>
          <w:tab w:val="left" w:pos="1997" w:leader="none"/>
        </w:tabs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об’єктів будівництва, реконструкції, реставрації, відновлення та капітального ремонту будівель, споруд та приміщень, об’єктів освіти, охорони здоров’я, зв’язку, транспорту, комунального, культурно-побутового та іншого призначення, капітального ремонту дорожнього покриття, вуличного освітлення, поточного ремонту асфальтобетонного покриття доріг та тротуарів</w:t>
      </w:r>
    </w:p>
    <w:p>
      <w:pPr>
        <w:pStyle w:val="Normal"/>
        <w:tabs>
          <w:tab w:val="clear" w:pos="720"/>
          <w:tab w:val="left" w:pos="1997" w:leader="none"/>
        </w:tabs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3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зва об’єкт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с. Щаслив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удівництво фонтану в громадському центрі в с. Щаслив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Реконструкція будівлі інформаційно-обчислювального центру під заклад освіти по вул. Лесі Українки, 20-а в с. Щаслив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удівництво котельні амбулаторії загальної практики сімейної медицини на 200 відвідувань в зміну з перспективою розвитку по вул. Лермонтова, 9 в с. Щаслив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удівництво дошкільного навчального закладу на 195 місць по вул. Лесі Українки, 5 в с. Щасливе, Бориспільського району,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пітальний ремонт дорожнього покриття по вул. Героїв Майдану в с. Щасливе Бориспільського району Київської області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с. Велика Олександрівка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 с. Чубинське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, с. Мала 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ництво Дошкільного навчального закладу загального розвитку (ясла-садок) до 220 дітей по вул. Матросова, 14 в с. Велика Олександрівка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ництво мереж 0,4кВ для електропостачання дошкільного навчального закладу загального розвитку (ясла-сад) на 220 дітей з будівельними механізмами по вул. Матросова, 14, в с. Велика Олександрівка, Великоолександрівської сільської ради, Бориспільського району,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Будівництво середньої загальноосвітньої школи І-ІІІ ступенів на 24 класи (720 учнів) по вул. Погребняка в с. 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пітальний ремонт дорожнього покриття проїзної частини вул. Молодіжна в с.Велика Олександрівка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пітальний ремонт вуличного освітлення: Виставкова - Овочева в с. Чубинськ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пітальний ремонт вуличного освітлення: від вул. Липнева ( до зупинки Мала Олександрівка на Бориспільській трасі) в с. Чубинське, від зупинки Мала Олександрівка до вул.Лісова в с. Мала Олександрівка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пітальний ремонт вуличного освітлення по вул. Тиха в с. Велика Олександрівка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пітальний ремонт вуличного освітлення по вул. Шевцової та спортивного майданчику по вул. Погребняка,13 в с. Чубинськ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пітальний ремонт вуличного освітлення по вул.Погребняка (від ТП-545 до вул. Дачна), вул. Дачна, вул. Господарська в с.Чубинськ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апітальний ремонт вуличного освітлення по вул. Озерна  в с. Велика Олександрівка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Сонячна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Садова в с. Чубинсь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Авдеева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Гагаріна  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Героїв України  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Богдана Хмельницького 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Шевченка 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Соборна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етлицького 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Ватутіна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Грушевського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Матросова в 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Курчатова в с. М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9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 Чкалова в с.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дороги по вул.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огребняка в с. Чубинсь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тротуару по вул. Погребняка  в с. Чубинсь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2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тротуару по вул. Гагаріна    в с.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М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3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тротуару по вул. Гагаріна    в с.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4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тротуару по вул. Матросова в с.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.Олександрів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5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 тротуару по вул. Гагаріна,11 зі сторони школи в с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В. Олександрів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Поточний ремонт  асфальтобетнного покриття  та ганку гуртожитку по вул. Погребняка,3 в с.Чубинсь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7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пітальний ремонт тротуару по вул. Овочева від вул. Центральна с. Мала Олександрівка до ЖК «Новосельцево» вул. Виставкова у с. Чубинське Бориспільського району Киї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8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97" w:leader="none"/>
              </w:tabs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Реконструкція каналізаційної насосної станції №3 по вул. Погребняка 12Б в с. Чубинське Великоолександрівської сільської ради Бориспільського району Київської області </w:t>
            </w:r>
          </w:p>
        </w:tc>
      </w:tr>
    </w:tbl>
    <w:p>
      <w:pPr>
        <w:pStyle w:val="Normal"/>
        <w:tabs>
          <w:tab w:val="clear" w:pos="720"/>
          <w:tab w:val="left" w:pos="1997" w:leader="none"/>
        </w:tabs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997" w:leader="none"/>
        </w:tabs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Пристоличної сільської ради </w:t>
        <w:tab/>
        <w:tab/>
        <w:tab/>
        <w:t>Людмила КУЩЕНКО</w:t>
      </w:r>
    </w:p>
    <w:sectPr>
      <w:type w:val="nextPage"/>
      <w:pgSz w:w="11906" w:h="16838"/>
      <w:pgMar w:left="1418" w:right="1133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01:00Z</dcterms:created>
  <dc:creator>1</dc:creator>
  <dc:description/>
  <cp:keywords/>
  <dc:language>en-US</dc:language>
  <cp:lastModifiedBy>1111</cp:lastModifiedBy>
  <cp:lastPrinted>2021-02-03T10:59:00Z</cp:lastPrinted>
  <dcterms:modified xsi:type="dcterms:W3CDTF">2021-02-08T12:26:00Z</dcterms:modified>
  <cp:revision>3</cp:revision>
  <dc:subject/>
  <dc:title> </dc:title>
</cp:coreProperties>
</file>