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Кулі Віталію Олексійовичу </w:t>
      </w:r>
      <w:r>
        <w:rPr>
          <w:rFonts w:cs="Bookman Old Style" w:ascii="Bookman Old Style" w:hAnsi="Bookman Old Style"/>
          <w:sz w:val="20"/>
          <w:szCs w:val="20"/>
        </w:rPr>
        <w:t>по вул.Гоголівська, 9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і Віталія Олексійович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849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25.08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10 га у власність для ведення особистого селянського господарства по вул. Гоголівська,9 в с.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і Віталію Олекс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10 га (остаточний розмір визначити проектом землеустрою) для ведення особистого селянського господарства по вул. Гоголівська,9 в с.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44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47:00Z</dcterms:modified>
  <cp:revision>5</cp:revision>
  <dc:subject/>
  <dc:title>Проект</dc:title>
</cp:coreProperties>
</file>