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Дутому Юрію Миколай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утого Юрія Миколайовича про надання дозволу на розробку проєкту землеустрою щодо відведення земельної ділянки у власність орієнтовною площею 0,07 га для  ведення особистого селянського господарства по вул. Ланова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 xml:space="preserve">Дутому Юрію Миколайовичу </w:t>
      </w:r>
      <w:r>
        <w:rPr>
          <w:rFonts w:cs="Arial" w:ascii="Bookman Old Style" w:hAnsi="Bookman Old Style"/>
          <w:bCs/>
          <w:sz w:val="22"/>
          <w:szCs w:val="22"/>
        </w:rPr>
        <w:t>на розробку проєкту землеустрою щодо відведення земельної ділянки у власність орієнтовною площею до 0,07 га (остаточний розмір земельної ділянки визначити проектом землеустрою) 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по вул. Ланова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є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є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74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5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5-27T13:18:00Z</dcterms:modified>
  <cp:revision>3</cp:revision>
  <dc:subject/>
  <dc:title>Проект</dc:title>
</cp:coreProperties>
</file>