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Товтик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Лісова, 7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овтик Тетяни Миколаївни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овтик Тетяні Микола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ісова, 7 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ДП Центр ДЗК (Бориспільський відділ)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овтик Тетяні Микола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ісова, 7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овтик Тетян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04:0064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Лісова, 7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овтик Тетя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овтик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5:00Z</dcterms:modified>
  <cp:revision>21</cp:revision>
  <dc:subject/>
  <dc:title>Україна</dc:title>
</cp:coreProperties>
</file>