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Галуньці Марині Ігорі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Галуньки Марини Іго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Г 2692/02-11/2021 від 24.11.2021 року) про надання дозволу на розробку проекту землеустрою щодо відведення земельної ділянки у власність, орієнтовною площею 0,25 га, для будівництва і обслуговування житлового будинку, господарських будівель і споруд (присадибна ділянка), в с. Дударків Бориспільського району Київської області, враховуючи рішення Дударківської сільської ради від 12.10.2004року № 272–16-І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алуньці Марині Іго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.2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72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29T14:56:00Z</dcterms:modified>
  <cp:revision>23</cp:revision>
  <dc:subject/>
  <dc:title/>
</cp:coreProperties>
</file>