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Сичова С. А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Сичова Сергія Аркадійовича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727 від 10.08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15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Сичову Сергію Аркадійовичу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площею 0,1500 га кадастровий номер 3220883601:03:035:0687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 в зв’язку з тим, що вказана в заяві земельна ділянка знаходиться у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3:33:00Z</dcterms:modified>
  <cp:revision>20</cp:revision>
  <dc:subject/>
  <dc:title/>
</cp:coreProperties>
</file>