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19 серпня 2021 року</w:t>
        <w:tab/>
        <w:tab/>
        <w:tab/>
        <w:tab/>
        <w:tab/>
        <w:t>№   259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</w:t>
      </w:r>
      <w:bookmarkStart w:id="0" w:name="_Hlk72854618"/>
      <w:r>
        <w:rPr>
          <w:bCs/>
          <w:sz w:val="22"/>
          <w:szCs w:val="22"/>
          <w:lang w:val="uk-UA"/>
        </w:rPr>
        <w:t xml:space="preserve">присвоєння поштової адреси новозбудованому   житловому  будинку, що належить Яровому О.Г., в с. Велика Олександрівка, вул. </w:t>
      </w:r>
      <w:bookmarkEnd w:id="0"/>
      <w:r>
        <w:rPr>
          <w:bCs/>
          <w:sz w:val="22"/>
          <w:szCs w:val="22"/>
          <w:lang w:val="uk-UA"/>
        </w:rPr>
        <w:t>Чкалова,37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до п. 10б ст. 30 Закону України «Про місцеве самоврядування в Україні», Постановою Кабінету Міністрів України № 690 від 07.07.2021 р. «Про затвердження Порядку присвоєння адрес об’єктам будівництва, об’єктам нерухомого майна», відповідно до </w:t>
      </w:r>
      <w:r>
        <w:rPr>
          <w:rStyle w:val="StrongEmphasis"/>
          <w:b w:val="false"/>
          <w:sz w:val="22"/>
          <w:szCs w:val="22"/>
          <w:lang w:val="uk-UA"/>
        </w:rPr>
        <w:t>Порядку щодо надання та зміни адрес об’єктам нерухомості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розглянувши заяву Ярового О.Г. щодо присвоєння поштової адреси новозбудованому будинку в с.Велика Олександрівка, вул. Чкалова, відповідно до декларації про готовність об’єкта до експлуатації  КС № 161210727646 від 03.08.2021 р.,</w:t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szCs w:val="22"/>
        </w:rPr>
        <w:t>виконком Пристоличної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Присвоїти поштову адресу </w:t>
      </w:r>
      <w:r>
        <w:rPr>
          <w:rFonts w:cs="Bookman Old Style" w:ascii="Bookman Old Style" w:hAnsi="Bookman Old Style"/>
          <w:sz w:val="22"/>
          <w:lang w:val="uk-UA"/>
        </w:rPr>
        <w:t>житловому будинк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який розташований на земельній ділянці площею 0,0237 га, що належить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 xml:space="preserve"> Яровому Олексію Гнатовичу, кадастровий номер 3220880901:01:011:2175,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ул. Чкалова,37-А (тридцять сім літера А), с. Велика Олександрівка, Бориспільський район, Київська область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Зобов’язати заявника дотримуватися правил благоустрою населених пунктів, підтримувати прилеглу територію у належному санітарному стані, укласти договір на вивіз сміття, водопостачання, водовідведення та інші комунальні послуги з відповідними надавачами послуг. 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bookmarkStart w:id="1" w:name="_Hlk80182112"/>
      <w:bookmarkEnd w:id="1"/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в.о. начальника відділу архітектури та будівельного інспектування Пристоличної сільської ради Сову В.Г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  <w:bookmarkStart w:id="2" w:name="_Hlk80182112"/>
      <w:bookmarkStart w:id="3" w:name="_Hlk80182112"/>
      <w:bookmarkEnd w:id="3"/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Bookman Old Style" w:hAnsi="Bookman Old Style" w:cs="Bookman Old Style"/>
      <w:sz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55:00Z</dcterms:created>
  <dc:creator>1</dc:creator>
  <dc:description/>
  <cp:keywords/>
  <dc:language>en-US</dc:language>
  <cp:lastModifiedBy>user</cp:lastModifiedBy>
  <cp:lastPrinted>2021-04-19T11:57:00Z</cp:lastPrinted>
  <dcterms:modified xsi:type="dcterms:W3CDTF">2021-08-18T09:58:00Z</dcterms:modified>
  <cp:revision>3</cp:revision>
  <dc:subject/>
  <dc:title> </dc:title>
</cp:coreProperties>
</file>