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Нестерову Олександру Миколайовичу по вул. Броварськ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Нестерова Олександра Миколай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єкту землеустрою, щодо відведення земельної ділянки орієнтовною площею 0,28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Броварськ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Нестерову Олександру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28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Броварськ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6-22T15:00:00Z</dcterms:modified>
  <cp:revision>25</cp:revision>
  <dc:subject/>
  <dc:title>Проект</dc:title>
</cp:coreProperties>
</file>