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Додаток 5 до рішення 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>Щасливської сільської ради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ab/>
        <w:t xml:space="preserve">від 20 червня 2019 року 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/>
      </w:pPr>
      <w:r>
        <w:rPr>
          <w:rFonts w:eastAsia="Bookman Old Style"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>1841 – 38 – VII</w:t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lang w:val="uk-UA"/>
        </w:rPr>
        <w:t>Туристичний збір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2"/>
          <w:szCs w:val="22"/>
          <w:lang w:val="uk-UA"/>
        </w:rPr>
        <w:t>1.</w:t>
        <w:tab/>
        <w:t>Платники збору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Платниками збору є громадяни України, іноземці, а також особи без громадянства, які прибувають на територію сіл Щасливе та Проліски, на якій діє рішення Щасливської сільської ради про встановлення туристичного збору, та отримують (споживають) послуги з тимчасового проживання (ночівлі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Не є платниками збору особи, які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а) постійно проживають, у тому числі на умовах договорів найму, у с. Щасливе та с. Проліски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б) особи, які прибули у відрядження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в) інваліди, діти-інваліди та особи, що супроводжують інвалідів I групи або дітей-інвалідів (не більше одного супроводжуючого)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г) ветерани війни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ґ) учасники ліквідації наслідків аварії на Чорнобильській АЕС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е) діти віком до 18 років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2"/>
          <w:szCs w:val="22"/>
          <w:lang w:val="uk-UA"/>
        </w:rPr>
        <w:t>2. Місця проживання (ночівлі)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 xml:space="preserve">Справляння збору здійснюється з тимчасового розміщення у таких місцях проживання (ночівлі):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2"/>
          <w:szCs w:val="22"/>
          <w:lang w:val="uk-UA"/>
        </w:rPr>
        <w:t>3. База справляння збору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Базою справляння збору є загальна кількість діб тимчасового розміщення у місцях проживання (ночівлі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2"/>
          <w:szCs w:val="22"/>
          <w:lang w:val="uk-UA"/>
        </w:rPr>
        <w:t>4. Ставки збору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Ставки туристичного збору для внутрішнього туризму встановлюються для однієї особи за одну добу тимчасового розміщення особи у місцях проживання (ночівлі) у відсотках від розміру мінімальної заробітної плати, встановленої законом на 1 січня звітного (податкового) року, та складают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•</w:t>
      </w: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ab/>
        <w:t xml:space="preserve">При вартості тимчасового розміщення для однієї особи за одну добу до 100 грн. включно - 0,1 відсотка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•</w:t>
      </w: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ab/>
        <w:t>При вартості тимчасового розміщення для однієї особи за одну добу від 101 грн. - 0,5 відсотк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Ставки туристичного збору для в'їзного туризму встановлюються для однієї особи за одну добу тимчасового розміщення особи у місцях проживання (ночівлі) у відсотках від розміру мінімальної заробітної плати, встановленої законом на 1 січня звітного (податкового) року, та складают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•</w:t>
      </w: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ab/>
        <w:t xml:space="preserve">При вартості тимчасового розміщення для однієї особи за одну добу до 100 грн. включно - 0,1 відсотка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•</w:t>
      </w: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ab/>
        <w:t>При вартості тимчасового розміщення для однієї особи за одну добу від 101 грн. - 0,5 відсотк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2"/>
          <w:szCs w:val="22"/>
          <w:lang w:val="uk-UA"/>
        </w:rPr>
        <w:t>5. Податкові агенти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Справляння збору здійснюється такими податковими агентами: юридичними особами, філіями, відділеннями, іншими відокремленими підрозділами юридичних осіб згідно з підпунктом 268.7.2 пункту 268.7 статті 268 ПК України, фізичними особами-підприємцями, які надають послуги з тимчасового розміщення осіб у місцях проживання (ночівлі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2"/>
          <w:szCs w:val="22"/>
          <w:lang w:val="uk-UA"/>
        </w:rPr>
        <w:t>6. Порядок сплати збору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2"/>
          <w:szCs w:val="22"/>
          <w:lang w:val="uk-UA"/>
        </w:rPr>
        <w:t>7. Податковий період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4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2"/>
          <w:szCs w:val="22"/>
          <w:lang w:val="uk-UA"/>
        </w:rPr>
        <w:t>Базовий податковий (звітний) період дорівнює календарному кварталу.</w:t>
      </w:r>
    </w:p>
    <w:sectPr>
      <w:type w:val="nextPage"/>
      <w:pgSz w:w="11906" w:h="16838"/>
      <w:pgMar w:left="1560" w:right="991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5:00:00Z</dcterms:created>
  <dc:creator>1</dc:creator>
  <dc:description/>
  <cp:keywords/>
  <dc:language>en-US</dc:language>
  <cp:lastModifiedBy>Blagoustriy</cp:lastModifiedBy>
  <cp:lastPrinted>2017-10-17T10:00:00Z</cp:lastPrinted>
  <dcterms:modified xsi:type="dcterms:W3CDTF">2020-02-07T15:00:00Z</dcterms:modified>
  <cp:revision>2</cp:revision>
  <dc:subject/>
  <dc:title> </dc:title>
</cp:coreProperties>
</file>