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uk-UA"/>
        </w:rPr>
        <w:t>На Київщині майже 177 тис. страхувальників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ом на 1 січня цього року в управлінні виконавчої дирекції Фонду соціального страхування України у Київській області на обліку перебуває 176,9 тис. страхувальників, в тому числі: 74,8 тис. (42,3%) - юридичних осіб, 18,7 тис. (10,6%) - фізичних осіб, які використовують найману працю та 83,4 тис. (47,1%) - фізичні особи, які не являються роботодавцями, фермерські господарства – 0,05 тис. (0,03%). Про це інформує начальник відділу аналізу та контролю за використанням роботодавцями коштів Фонду обласного управління Вадим Грищук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порівнянні з аналогічним періодом минулого року загальна кількість страхувальників збільшилась на 3,5%, кількість юридичних осіб збільшилась на 4,6%, кількість роботодавців серед фізичних осіб зменшилась на 1%, збільшилась кількість ФОП без найманої праці на 3,7%. Кількість фермерських господарств збільшились на 12%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початку року на доходний рахунок управління надійшло 4276,15 тис. грн., а саме: неправомірно витрачених коштів за результатами перевірок – 2017,46 тис. грн., фінансових санкцій за недотримання законодавства про соціальне страхування – 1015,31 тис. грн., адміністративних штрафів – 79,8 тис. грн., капіталізованих платежів – 634,99 тис. грн., заборгованість минулих років по страхових внесках – 467,87 тис. грн., претензії за необґрунтовано видані листки непрацездатності – 44,9 тис. грн. та ін. – 15,89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ну суму недоїмки зі сплати страхових внесків до Фонду по управлінню виконавчої дирекції Фонду у Київській області станом на 1 січня 2021 року мають наступні страхувальники: ЗАТ «Переяслав-Хмельницький хлібозавод», ВАТ «Згурівський бурякорадгосп», Миронівське будівельно-монтажне управління, ВАТ «Ремонтно-будівельне управління», ДП «Сільськогосподарське підприємство «Нива», ВАТ «Фастів - Авто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Щомісячно ведеться робота по погашенню заборгованості. Спеціалістами відділень даного напрямку роботи ведеться активна співпраця з органами ДВС.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51:00Z</dcterms:created>
  <dc:creator>Клочак Ганна Василівна</dc:creator>
  <dc:description/>
  <cp:keywords/>
  <dc:language>en-US</dc:language>
  <cp:lastModifiedBy>Vidshkoduvannya</cp:lastModifiedBy>
  <cp:lastPrinted>2021-02-02T13:04:00Z</cp:lastPrinted>
  <dcterms:modified xsi:type="dcterms:W3CDTF">2021-03-05T07:24:00Z</dcterms:modified>
  <cp:revision>5</cp:revision>
  <dc:subject/>
  <dc:title/>
</cp:coreProperties>
</file>