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77"/>
        <w:gridCol w:w="693"/>
        <w:gridCol w:w="921"/>
        <w:gridCol w:w="1116"/>
        <w:gridCol w:w="1510"/>
        <w:gridCol w:w="1756"/>
        <w:gridCol w:w="1554"/>
      </w:tblGrid>
      <w:tr>
        <w:trPr>
          <w:trHeight w:val="870" w:hRule="atLeast"/>
        </w:trPr>
        <w:tc>
          <w:tcPr>
            <w:tcW w:w="1127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Список всіх  громадян, які перебувають на квартирному обліку за місцем проживання по Пристоличній сільській раді станом на 18.01.2022</w:t>
            </w:r>
          </w:p>
        </w:tc>
      </w:tr>
      <w:tr>
        <w:trPr>
          <w:trHeight w:val="255" w:hRule="atLeast"/>
        </w:trPr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Прізвще, ім’я, по батькові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склад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номер рішенн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дата постанови на облік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пільг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дата переведенн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черг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Хитра Ольга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04.19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убенко Катерин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1.19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зиленко Тетяна Аркад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1.19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удзь Галина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8.02.198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ромико Сергій Георг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8.12.198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Жиленко Лідія Андр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03.198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98, 18.11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стило Галина Андр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7.06.198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стапчук Жанна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11.198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робот Наталія Артем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.01.198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упко Іван Степа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.04.198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98, 18.11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відерко Надія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1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.12.198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динока ма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юлюкіна Тетяна Григ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.12.198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олодий спеціаліс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алугін Валентин Євге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7.05.199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15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пира Людмила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7.05.199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 родина, інвалід 2 гр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Наконечна Алла Степ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8.199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динока ма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чук Ріт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.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1.199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рлов Вячеслав Володими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8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9.199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24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Черниш Микола Михайл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11.199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. війни, лікв. ЧАЕС 1 кат., інвалід війни МВ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лосок Любов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01.199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итина інвалі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еменко Тетяна Віта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.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.02.199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евченко Марія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09.199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вальний Олександр Іва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1.12.199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,си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37, 16.12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аченко Алік Адол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1.19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ля Віталій Олекс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5.05.19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итриш Анатолій Фед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2.12.19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.3 гр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Клімчук Наталія Аркад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2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######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437, 16.12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рохоренко Тетян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05.199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лєсар Микола Пет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7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9.07.199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війни 2 груп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олубнича Нін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6.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5.19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ихова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омчук Марія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6.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5.19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лизнюк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рловська Наталія Леонід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2.06.19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4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атана Марія Як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1.199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динока ма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3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орбач Раїса Серг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рот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05.5,24.06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зьмич Віктор Арсент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.05.20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ікв. ЧАЕС 2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валенко Таміл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.01.2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рта Роман Дмит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06.2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евак.із зони ЧАЕ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родан Наталія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.08.2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пан Юрій Анатол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.10.2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Віцюк Світлана Вікт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2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######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евак.із зони ЧАЕ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10, 18.01.20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асічник Сергій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12.2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20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ороз Петро Володими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війни 3 гр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онкіна Наталія Олекс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.2 групи зх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еменець Лариса Пет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чи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аслова Тамара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опатіна Вікторія Віта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динока ма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Резніченко Ольга Серг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ліщук Любов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3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тецій Андрій Вадим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.05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4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ошкович Людмила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.05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Ценцерук Віктор Гри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6.05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орщевська Олена Анато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.07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Химуля Петро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07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Юрченко Вадим Вікт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9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терпілий ЧАЕС 1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Русова Ольга Анто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9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аципура Світлана Степ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9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авленко Галина Григ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.10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итина інвалі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клеїна Анатасія Матв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.10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20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асилишин Володимир Степа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11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багатодітна родина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відерко Діана Вікт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2.12.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20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убозов Юрій Гри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1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15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хан Григорій Андр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1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ліквідації аварії І кат., інв.2 гр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Рябокінь Валентина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02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Цілик Лариса Віта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3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чи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ишка Клавдія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03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20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ретяк Валентин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.04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уцький Артем Пет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5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бич Лідія Пет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.07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укоба Лариса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09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лійник Володимир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11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лікв. ЧАЕС 2 кат.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7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Навроцька Ольга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2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7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іддубняк Таміл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2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7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адовська (Тетерук) Алла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2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20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7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Левченко Любов Як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2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качук Світлана Серг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2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аркова Надія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.02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динока ма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ригор’єв Роман Іва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5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алівон Вячеслав Пилип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7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 род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Фіалковська Тетяна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8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7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екрестенко Світлан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3.09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Загородній Віктор Валенти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3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######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437, 16.12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азаренко Вадим Анатол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.10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терпілий ЧАЕС 1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упрун Лариса Дмит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10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 род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Ханенко Юлія Олег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.12.20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 з дитинств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равдзівий Михайло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.02.20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ікв. ЧАЕС 2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евченко Ірин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04.20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чи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ередюк Галина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5.20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 родина, вчи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няченко Наталія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09.20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Голіченко Тетян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######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10, 18.01.20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Bookman Old Style" w:hAnsi="Bookman Old Style"/>
                <w:sz w:val="20"/>
                <w:szCs w:val="20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8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аргало (Черник) Ганна Йосип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12.20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18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евченко Артем Владислав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.02.20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бавлений батьківського піклуванн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тіхов Володимир Вікт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02.20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маренко Надія Іва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06.20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іцук Ніна Фед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8.06.20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тришина Галина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3.09.20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ліцький Валентин Броніслав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.02.20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іденко Андрій Юр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4.2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нищук Тетян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2.2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валь Віра Васи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2.2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етеран прац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9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Легка Наталія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2.03.2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іденко Андрій Юр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4.2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апелюша Іванна Вікто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4.01.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інвалід 2 групи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овальова Ольга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5.03.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1 груп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Єлісєєв Василь Серг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2.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 роди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Асауленко Оксана Михайл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2.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терпіла ЧАЕС 3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урун Ларис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4.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Назарок Оксан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4.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терпіла ЧАЕС 2 кат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митрук Андрій Пет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06.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ихальчук Тарас Василь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.08.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0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трельчук Олексій Леонард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09.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асько Володимир Гнат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05.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амойлов Руслан Андр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1.05.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доренко Юрій Костянти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.06.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 АТО, інв.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ірошниченко Володимир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10.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Хланюк Віталій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0.20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першочергово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ідок Анатолій Іван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0.20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ведов Валентин І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10.20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 бойових ді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Фесянова Таїса Віта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5.10.20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олодий спеціаліст вчитель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арасенко Олександр І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11.20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часник бойових дій, ВП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Шпанко Анастасія Вітал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.11.20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рот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вашук Григорій Гри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02.201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99, 17.06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Тарасов Олександр Володими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2.03.201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.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239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15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евастьянова Аліна Євген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5.08.201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 бойових дій АТО, ВП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20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асьяненко Дарина Сергі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3.03.20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татус сиро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72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Чернецька Катерина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.03.20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8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Клименко Олексій І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.04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рот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98, 27.04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Потебенько Олександр Серг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.06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 убд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200, 17.06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атющенко Роман Юр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2.07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валід 2 групи бойових дій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38, 22.07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ілоусько Людмила Миколаї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8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9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2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Тимошенко Ольга Олександ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9.08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П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79, 19.08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3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Качуровський Богдан Леонід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09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бд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321, 16.09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3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Трикоз Ольга Володимирів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0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багатодітн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373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шочергово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3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Клименко Артем Ігор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1.10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ирот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373, 21.10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15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3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Величко Григорій Микола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12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ЧАЕС 1 кат., інв.2 групи, убд АТ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435, 16.12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зачергово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/>
              <w:t>13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іденко Олександр Анатолійови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6.12.20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МВ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uk-UA"/>
              </w:rPr>
              <w:t>436, 16.12.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lang w:val="uk-UA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lang w:val="uk-UA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5:00Z</dcterms:created>
  <dc:creator>user</dc:creator>
  <dc:description/>
  <cp:keywords/>
  <dc:language>en-US</dc:language>
  <cp:lastModifiedBy>user</cp:lastModifiedBy>
  <dcterms:modified xsi:type="dcterms:W3CDTF">2022-01-24T08:36:00Z</dcterms:modified>
  <cp:revision>2</cp:revision>
  <dc:subject/>
  <dc:title/>
</cp:coreProperties>
</file>