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134"/>
        <w:gridCol w:w="4111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ind w:left="323" w:hanging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рішенням Пристоличної сільської ради Бориспільського району Киї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  <w:t>від ___________ № 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  <w:t xml:space="preserve">ПРОГР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  <w:t xml:space="preserve">РОЗВИТКУ СИСТЕМИ ОСВІ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  <w:t>ПРИСТОЛИЧНОЇ ГРОМ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  <w:t xml:space="preserve">БОРИСПІЛЬСЬКОГО РАЙОН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b/>
          <w:sz w:val="36"/>
          <w:szCs w:val="36"/>
          <w:lang w:val="uk-UA" w:eastAsia="ru-RU"/>
        </w:rPr>
        <w:t>НА 2021-2022 РО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 w:eastAsia="ru-RU"/>
        </w:rPr>
      </w:r>
      <w:bookmarkStart w:id="0" w:name="97"/>
      <w:bookmarkStart w:id="1" w:name="43"/>
      <w:bookmarkStart w:id="2" w:name="21"/>
      <w:bookmarkStart w:id="3" w:name="20"/>
      <w:bookmarkStart w:id="4" w:name="97"/>
      <w:bookmarkStart w:id="5" w:name="43"/>
      <w:bookmarkStart w:id="6" w:name="21"/>
      <w:bookmarkStart w:id="7" w:name="20"/>
      <w:bookmarkEnd w:id="4"/>
      <w:bookmarkEnd w:id="5"/>
      <w:bookmarkEnd w:id="6"/>
      <w:bookmarkEnd w:id="7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АСПОРТ ПРОГРАМИ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ОЗВИТКУ СИСТЕМИ ОСВІТИ ПРИСТОЛИЧНОЇ ГРОМАДИ БОРИСПІЛЬСЬКОГО РАЙОН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НА 2021-2022 РО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497"/>
        <w:gridCol w:w="1319"/>
        <w:gridCol w:w="1437"/>
        <w:gridCol w:w="1764"/>
        <w:gridCol w:w="34"/>
      </w:tblGrid>
      <w:tr>
        <w:trPr>
          <w:trHeight w:val="76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8" w:name="23"/>
            <w:bookmarkEnd w:id="8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ніціато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зроб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и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bookmarkStart w:id="9" w:name="24"/>
            <w:bookmarkEnd w:id="9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гуманітарного розвитку та охорони здоров’я Пристоличної сільської рад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0" w:name="28"/>
            <w:bookmarkStart w:id="11" w:name="25"/>
            <w:bookmarkEnd w:id="10"/>
            <w:bookmarkEnd w:id="11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2" w:name="29"/>
            <w:bookmarkEnd w:id="12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зроб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и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bookmarkStart w:id="13" w:name="30"/>
            <w:bookmarkEnd w:id="13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гуманітарного розвитку та охорони здоров’я Пристоличної сільської рад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4" w:name="34"/>
            <w:bookmarkStart w:id="15" w:name="31"/>
            <w:bookmarkEnd w:id="14"/>
            <w:bookmarkEnd w:id="15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6" w:name="35"/>
            <w:bookmarkEnd w:id="16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ідповідальн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конавець програми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bookmarkStart w:id="17" w:name="36"/>
            <w:bookmarkEnd w:id="17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гуманітарного розвитку та охорони здоров’я Пристоличної сільської рад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8" w:name="37"/>
            <w:bookmarkEnd w:id="18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19" w:name="38"/>
            <w:bookmarkEnd w:id="19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ники (співвиконавці) програми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bookmarkStart w:id="20" w:name="39"/>
            <w:bookmarkEnd w:id="20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гуманітарного розвитку та охорони здоров’я Пристоличної сільської ради, структурні підрозділи Пристоличної сільської ради, комунальні заклади та установи Пристоличної сільської рад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21" w:name="40"/>
            <w:bookmarkEnd w:id="21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bookmarkStart w:id="22" w:name="41"/>
            <w:bookmarkEnd w:id="22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к викон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и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23" w:name="42"/>
            <w:bookmarkEnd w:id="23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– 20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2 рок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ів, як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руть участь 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конан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и (для комплекс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)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ержавний, обласний, сільський бюджети та інші джерела не заборонені законодавство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4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гальн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ся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інансов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ів, необхід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із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24" w:name="48"/>
            <w:bookmarkEnd w:id="24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ього (тис.грн)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25" w:name="49"/>
            <w:bookmarkEnd w:id="25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 тому числі, за роками (тис.грн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000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022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  <w:tc>
          <w:tcPr>
            <w:tcW w:w="4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bookmarkStart w:id="26" w:name="54"/>
            <w:bookmarkEnd w:id="26"/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5000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50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27" w:name="57"/>
      <w:bookmarkStart w:id="28" w:name="57"/>
      <w:bookmarkEnd w:id="28"/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ступ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віт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дна з найважливіших сфер у житті України. Система освіти значною мірою визначає соціально-економічний, культурний та духовний розвиток України.</w:t>
      </w:r>
      <w:bookmarkStart w:id="29" w:name="100"/>
      <w:bookmarkStart w:id="30" w:name="99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безпечуючи розвиток людського капіталу, освіта, крім того, відіграє позитивну роль у сфері економі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Програма розвитку системи освіт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столичної громад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Бориспільського району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1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>-202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роки (далі – Програма) розроблена відповідно до Конституції України, законів України «Про освіту», «Пр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ну 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загальну середню освіту», «Про позашкільну освіту», «Про охорону дитинства», «Про оздоровлення та відпочинок дітей», «Про наукову і науково-технічну діяльність», «Про пріоритетні напрями інноваційної діяльності в Україні», «Про забезпечення організаційно-правових умов соціального захисту дітей-сиріт та дітей, позбавлених батьківського піклування»; указів Президента України від 12 січня 2015 року № 5 </w:t>
      </w:r>
      <w:r>
        <w:rPr>
          <w:rFonts w:cs="Times New Roman" w:ascii="Times New Roman" w:hAnsi="Times New Roman"/>
          <w:b/>
          <w:sz w:val="28"/>
          <w:szCs w:val="28"/>
          <w:lang w:val="hr-HR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Про Стратегію сталого розвитк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>Україна – 2020», від 12 червня 2015 року № 334 «Про заходи щодо поліпшення національно-патріотичного виховання дітей та молоді», від 25 серпня 2015 року № 501 «Про затвердження Національної стратегії у сфері прав людини»;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ід 18 травня 2019 року № 286/2019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>«</w:t>
        </w:r>
        <w:r>
          <w:rPr>
            <w:rStyle w:val="InternetLink"/>
            <w:rFonts w:ascii="Times New Roman" w:hAnsi="Times New Roman" w:cs="Times New Roman"/>
            <w:b w:val="false"/>
            <w:bCs w:val="false"/>
            <w:sz w:val="28"/>
            <w:szCs w:val="28"/>
            <w:shd w:fill="FFFFFF" w:val="clear"/>
          </w:rPr>
          <w:t>Про Стратегію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 xml:space="preserve"> національно-патріотичного виховання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>», від 03 грудня 2015 року № 678 «Про активізацію роботи щодо забезпечення прав людей з інвалідністю»,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hr-HR"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 xml:space="preserve">від 09 лютого 2016 року № 42 «Про Національну стратегію з оздоровчої рухової активності в Україні на період до 2025 року «Рухова активність – здоровий спосіб життя – здорова нація»,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>в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>ід 13 грудня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>2016 року №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 xml:space="preserve">553 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>Про заходи, спрямовані на забезпечення додержання прав осіб з інвалідністю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від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31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травня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2018 року 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>156 «Про невідкладні заходи щодо зміцнення державного статусу української мови та сприяння створенню єдиного культурного простору Україн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; 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>постанов Кабінету Міністрів Україн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: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1 лютого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8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року 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87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«Про затвердження Державного стандарту початкової освіт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; 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від 23 листопада 2011 року № 1392 «Про затвердження Державного стандарту базової та повної загальної середньої освіти», від 21 серпня 2013 року № 607 «Про затвердження Державного стандарту початкової загальної освіти для дітей з особливими освітніми потребами», від 19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червня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2019 року № 532 «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твердження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оложення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про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світній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круг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порний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заклад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освіти»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>від 12 березня 2003 року № 306 «Про затвердження Положення про навчально-виховний комплекс «дошкільний навчальний заклад – загальноосвітній навчальний заклад», «загальноосвітній навчальний заклад – дошкільний навчальний заклад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зі змінами)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>, від 12 березня 2003 року № 305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>Про затвердження Положення про дошкільний навчальний заклад</w:t>
        </w:r>
      </w:hyperlink>
      <w:r>
        <w:rPr>
          <w:rFonts w:cs="Times New Roman" w:ascii="Times New Roman" w:hAnsi="Times New Roman"/>
          <w:sz w:val="28"/>
          <w:szCs w:val="28"/>
          <w:lang w:val="hr-HR" w:eastAsia="ru-RU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зі змінами)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, від 06 травня 2001 року № 433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>«Про затвердження переліку типів позашкільних навчальних закладів і Положення про позашкільний навчальний заклад»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 xml:space="preserve"> (зі змінами)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 xml:space="preserve">, </w:t>
        </w:r>
      </w:hyperlink>
      <w:r>
        <w:rPr>
          <w:rFonts w:cs="Times New Roman" w:ascii="Times New Roman" w:hAnsi="Times New Roman"/>
          <w:sz w:val="28"/>
          <w:szCs w:val="28"/>
          <w:lang w:val="hr-HR" w:eastAsia="ru-RU"/>
        </w:rPr>
        <w:t>від 15 серпня 2011 року № 872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hr-HR" w:eastAsia="ru-RU"/>
          </w:rPr>
          <w:t>Про затвердження Порядку організації інклюзивного навчання у загальноосвітніх навчальних закладах</w:t>
        </w:r>
      </w:hyperlink>
      <w:r>
        <w:rPr>
          <w:rFonts w:cs="Times New Roman" w:ascii="Times New Roman" w:hAnsi="Times New Roman"/>
          <w:sz w:val="28"/>
          <w:szCs w:val="28"/>
          <w:lang w:val="hr-HR" w:eastAsia="ru-RU"/>
        </w:rPr>
        <w:t>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(зі змінами)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, від 23 квітня 2003 рок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№ 585 «Про встановлення строку навчання у загальноосвітніх навчальних закладах для дітей, які потребують корекції фізичного та (або) розумового розвитку» (зі змінами), 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 xml:space="preserve">від 30 грудня 2015 року № 1187 «Про затвердження Ліцензійних умов провадження освітньої діяльності закладів освіти», </w:t>
        </w:r>
      </w:hyperlink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 w:eastAsia="ru-RU"/>
          </w:rPr>
          <w:t>від 20 липня 2004 року № 601 «Про затвердження Положення про навчальні кабінети загальноосвітніх навчальних закладів</w:t>
        </w:r>
      </w:hyperlink>
      <w:r>
        <w:rPr>
          <w:rFonts w:cs="Times New Roman" w:ascii="Times New Roman" w:hAnsi="Times New Roman"/>
          <w:sz w:val="28"/>
          <w:szCs w:val="28"/>
          <w:lang w:val="uk-UA" w:eastAsia="ru-RU"/>
        </w:rPr>
        <w:t>»; від 16 листопада 2016 року № 818 «Про затвердження переліку професій загальнодержавного значення, підготовка за якими здійснюється за кошти державного бюджету»; розпоряджень Кабінету Міністрів України: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 14 грудня 2016 року № 988-р </w:t>
      </w:r>
      <w:r>
        <w:rPr>
          <w:rFonts w:cs="Times New Roman" w:ascii="Times New Roman" w:hAnsi="Times New Roman"/>
          <w:b/>
          <w:bCs/>
          <w:sz w:val="28"/>
          <w:szCs w:val="28"/>
          <w:lang w:val="hr-HR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>Про схвалення Концепції реалізації державної політики у сфері реформування загальної середньої освіти «Нова українська школа» на період до 2029 року»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ід 13 грудня 2017 року № 903-р «Про затвердження плану заходів на 2017-2029 роки із запровадження Концепції реалізації державної політики у сфері реформування загальної середньої освіти «Нова українська школа», 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від 05 вересня 2012 року № 675-р «Про схвалення Методичних рекомендацій щодо складання регіональних планів створення освітніх округів та модернізації мережі професійно-технічних, загальноосвітніх навчальних закладів, у тому числі шкіл-інтернатів»; від 23 березня 2016 року № 219 «Про схвалення Стратегії розвитку бібліотечної справи на період до 2025 року «Якісні зміни бібліотек для забезпечення сталого розвитку України»; наказів Міністерства освіти і науки України: від 16.06.2015 № 641 «Про затвердження Концепції національно-патріотичного виховання дітей і молоді, Заходів щодо реалізації Концепції національно-патріотичного виховання дітей і молоді та методичних рекомендацій щодо національно-патріотичного виховання у загальноосвітніх навчальних закладах», від 27.10.2014 № 1232 «Про затвердження плану заходів щодо посилення національно-патріотичного виховання дітей та учнівської молоді»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 22.05.2012 № 615 «Про затвердження Базового компонента дошкільної освіти»,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 від 14.12.2012 № 1423 «Про затвердження Положення про навчальні кабінети з природничо-математичних предметів загальноосвітніх навчальних закладів», від 15.10.2015 № 1088 </w:t>
      </w:r>
      <w:r>
        <w:rPr>
          <w:rFonts w:cs="Times New Roman" w:ascii="Times New Roman" w:hAnsi="Times New Roman"/>
          <w:b/>
          <w:sz w:val="28"/>
          <w:szCs w:val="28"/>
          <w:lang w:val="hr-HR"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hr-HR" w:eastAsia="ru-RU"/>
        </w:rPr>
        <w:t xml:space="preserve">Про затвердження методичних рекомендацій щодо забезпечення кабінетів фізики загальноосвітніх навчальних закладів засобами навчання та обладнанням», від 22.06.2016 № 704 «Про затвердження Типового переліку засобів навчання та обладнання навчального і загального призначення для кабінетів природничо-математичних предметів загальноосвітніх навчальних закладів», від 31.12.2015 № 1436 «Про затвердження плану заходів щодо забезпечення права на освіту дітей з особливими освітніми потребами в загальноосвітньому просторі», 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 xml:space="preserve">спільного наказу Міністерства освіти і науки України та Міністерства охорони здоров’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країни </w:t>
      </w:r>
      <w:r>
        <w:rPr>
          <w:rFonts w:cs="Times New Roman" w:ascii="Times New Roman" w:hAnsi="Times New Roman"/>
          <w:sz w:val="28"/>
          <w:szCs w:val="28"/>
          <w:lang w:val="hr-HR" w:eastAsia="ru-RU"/>
        </w:rPr>
        <w:t>від 06.02.2015 № 104/52 «Про затвердження Порядку комплектування інклюзивних груп у дошкільних навчальних закладах»</w:t>
      </w:r>
      <w:bookmarkStart w:id="31" w:name="n4"/>
      <w:bookmarkEnd w:id="31"/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bookmarkStart w:id="32" w:name="101"/>
      <w:bookmarkEnd w:id="3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ограми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розвитку системи освіти Пристоличної громади Бориспільського району на 2021-2022 роки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і по тексту - Програма) орієнтована на розширення доступу громадян до якісної освіти в закладах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ошкільної, загальної середньої та позашкільної осві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які належать до комунальної власності територіальної громади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ідставою для розроблення Програми є необхідність забезпечення подальшого розвитку закладів освіти, що знаходяться на території Пристоличної сільської ради, після їх передачі на утримання громад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33" w:name="102"/>
      <w:bookmarkEnd w:id="33"/>
      <w:r>
        <w:rPr>
          <w:rFonts w:cs="Times New Roman" w:ascii="Times New Roman" w:hAnsi="Times New Roman"/>
          <w:sz w:val="28"/>
          <w:szCs w:val="28"/>
          <w:lang w:val="uk-UA" w:eastAsia="ru-RU"/>
        </w:rPr>
        <w:t>Програма ґрунтується на розумінні сфери освіти як стратегічного ресурсу, що безпосередньо забезпечує перехід до інноваційної моделі сталого розвитку громади через формування та розвиток людського капіта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а спрямована на реалізацію пріоритетних цілей, визначених Державною стратегією регіонального розвитку України на період до 2020 року, Національною стратегією розвитку освіти в Україні на період до 2021 року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тратегія розвитку Київської області на 2021-2027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hr-HR"/>
        </w:rPr>
        <w:t>План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  <w:lang w:val="hr-HR"/>
        </w:rPr>
        <w:t xml:space="preserve"> заходів з реалізації у 202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hr-HR"/>
        </w:rPr>
        <w:t>2023 рок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hr-HR"/>
        </w:rPr>
        <w:t>Стратегії розвитку Київської області на 2021-2027 рок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рограма розвитку освітньої системи Пристоличної громади на 2021-2022 роки покликана суттєво змінити регіональний освітній простір. Вона спрямована на забезпечення особистісного розвитку суб’єктів освітнього процесу, варіативності закладу освіти, модернізацію змісту, методів, форм навчання і виховання, системи контролю і оцінювання, прийняття управлінських рішен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ення Програми зумовлено необхідністю модернізації системи освіти громади, переорієнтації на забезпечення якісної освіти та справедливого доступу до неї, реалізації принципу безперервної осві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им з основних завдань системи освіти є забезпечення доступу кожній дитині до дошкільної освіти шляхом урізноманітнення форм її здобуття, будівництва, реконструкції та капітального ремонту закладів освіти, відкриття додаткових груп у функціонуючих закладах дошкільної освіт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формування системи освіти району відповідно до Концепції реформування загальної середньої освіти «Нова українська школа» та відповідно до світових освітніх тенденцій, забезпечення якісної освіти та справедливого доступу до неї в обсягах, визначених державними освітніми стандартами, розвиток мережі закладів освіти регіону, розвиток мережі інклюзивних закладів освіти з урахуванням демографічних, економічних, соціальних перспектив розвитку регіонів та потреб громад; урізноманітнення моделей організації освітнього процесу; створення умов для розвитку мережі закладів освіти нового типу, підтримка ініціатив щодо розвитку мережі приватних закладів освіти – пріоритетні завдання системи дошкільної та загальної середньої осві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лишається актуальною проблема удосконалення мережі закладів загальної середньої освіти (далі – ЗЗСО) і приведення її у відповідність до потреб громади та чинного законодавств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доступу до якісної освіти учням нашої місцевості є потреба у придбанні шкільних автобусів для обслуговування опорних та базових закладів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о продовжити роботу щодо організації інклюзивного навчання дітей з особливими освітніми потребами, реінтеграції дітей у сім’ї на інклюзивне навчання за місцем проживання та введення ставок асистента вчителя у закладах загальної середньої освіти і помічника (асистента) вихователя у закладах дошкільної освіт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освіту» та Положення про інклюзивно-ресурсний центр, затвердженого постановою Кабінету Міністрів України від 12 липня 2017 року № 545, є необхідність розширення мережі надання послуг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нклюзивно-ресурсним центр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ним із напрямів розвитку системи освіти громади є оптимізація мережі закладів позашкільної освіти, розвиток мережі груп, гуртків, інших творчих об’єднань за напрямами та профілями позашкільної освіти, урізноманітнення змісту та форм робо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формування системи освіти вимагає також удосконалення підготовки та підвищення кваліфікації педагогічних працівників, проведення їх сертифікації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іоритетним напрямом Програми є участь педагогів і учнів у міжнародних освітніх програмах і проектах, розширення ділових контактів з урядовими і неурядовими організаціями, налагодження співпраці з міжнародними установами, фондами та фундаціям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ни в соціальному та економічному житті країни потребують підготовки та виховання компетентної, комунікабельної, творчої, гармонійно розвиненої особистості, здатної швидко адаптуватися до життєвих умов, що змінюються. З цією метою в Бориспільському районі проводиться системна робота щодо залучення обдарованої та талановитої молоді в різних галузях науки, техніки, культури і мистецтва, координації науково-дослідницької діяльності учнів, створення умов для їх духовного, інтелектуального, творчого розвитку та професійного самовизначенн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закладів освіти сучасною комп’ютерною технікою та підключення комп’ютерів до швидкісної мережі Інтернет, створення сучасних веб-сайтів, організація дистанційного навчання учнів і вчителів, розроблення електронних навчально-методичних комплексів для учнів – необхідна умова розвитку системи освіти регіон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і аналізу результативності виконання Програми розвитку системи освіти Бориспільського району на 2020-2022 роки визначено пріоритетні завдання Програми розвитку системи освіти Пристоличної громади на 20</w:t>
      </w:r>
      <w:r>
        <w:rPr>
          <w:rFonts w:cs="Times New Roman" w:ascii="Times New Roman" w:hAnsi="Times New Roman"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оки, найважливішими з яких є: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формування освітньої системи регіону та запровадження змін, які сприятимуть підвищенню її якості та ефективності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рава громадян на освіту та створення рівних можливостей для здобуття якісної освіти відповідно до потреб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влення змісту і форм організації освітнього процесу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виток системи освіти дорослих та реалізація принципу навчання упродовж життя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овлення кадрового потенціалу системи освіти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громадянського, національно-патріотичного виховання дітей та молоді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формування соціально активної, відповідальної та толерантної особистості, яка усвідомлює свою приналежність до українського народу і європейської циві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дітей якісним та безпечним харчування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ування заходів Програми здійснюватиметься з урахуванням реальних можливостей бюджету, а також виділених фінансових ресурсів інвесторів та міжнародних організацій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може доповнюватися, змінюватися відповідно до порядку, встановленого чинним законодавством України.</w:t>
      </w:r>
    </w:p>
    <w:p>
      <w:pPr>
        <w:pStyle w:val="Normal"/>
        <w:numPr>
          <w:ilvl w:val="0"/>
          <w:numId w:val="0"/>
        </w:numPr>
        <w:suppressLineNumbers/>
        <w:shd w:fill="FFFFFF" w:val="clear"/>
        <w:tabs>
          <w:tab w:val="clear" w:pos="708"/>
          <w:tab w:val="left" w:pos="360" w:leader="none"/>
        </w:tabs>
        <w:suppressAutoHyphens w:val="true"/>
        <w:spacing w:before="0" w:after="0"/>
        <w:ind w:right="-8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LineNumbers/>
        <w:shd w:fill="FFFFFF" w:val="clear"/>
        <w:tabs>
          <w:tab w:val="clear" w:pos="708"/>
          <w:tab w:val="left" w:pos="360" w:leader="none"/>
        </w:tabs>
        <w:suppressAutoHyphens w:val="tru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Визначення проблем, на вирішення яких спрямована Програма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 Дошкільна освіта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uk-UA" w:eastAsia="ru-RU"/>
        </w:rPr>
        <w:t>- розширення мережі закладів дошкільної освіти до повного задоволення потреб населення та зменшення наповнюваності ЗДО шляхом будівництва нових закладів, реконструкції та проведення капітальних ремонтів ЗДО; відкриття дошкільних відділень у закладах загальної середньої освіти; ліцензування приватних ЗДО та фізичних осіб-підприємців; створення додаткових місць у функціонуючих ЗДО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pacing w:val="6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  <w:lang w:val="uk-UA" w:eastAsia="ru-RU"/>
        </w:rPr>
        <w:t>- стовідсоткове охоплення різними формами дошкільної освіти дітей віком від 3 до 6 (7) років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ключення закладів дошкільної освіти до високошвидкісної мережі Інтернет та продовження роботи щодо створення сайтів закладів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виконання вимог системи якісного та безпечного харчування НАССР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1.2. Загальна середня освіта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- створення умов та забезпечення реформування системи загальної середньої освіти відповідно до Закону України «Про освіту» та Концепції «Нова українська школа», переходу на 12-річний термін здобуття середньої освіти та організація профільного вивчення предметів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- удосконалення мережі закладів освіти громади, створення академічного ліцею, освітнього центру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- створення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сучасного освітнього простору в ЗЗСО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- забезпечення створення сучасного інформаційного простору, забезпечення підключення ЗЗСО до високошвидкісної мережі Інтернет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- забезпечення виконання вимог системи якісного та безпечного харчування НАССР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1.3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фесійна орієнтація учнівської молоді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абезпечення координації та співпраці всіх соціальних інституцій, закладів освіти, організацій, установ та окремих учасників профорієнтаційного процесу в межах громади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айону 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і, а саме: закладів дошкільної, загальної середньої, позашкільної, професійно-технічної, вищої освіти, центрів зайнятості, закладів охорони здоров’я, служб у справах сім’ї та молоді, засобів масової інформації, батьків тощо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абезпечення наступності, цілеспрямованості та безперервності профорієнтаційної роботи у закладах освіти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астосування сучасних інноваційних технологій у профорієнтаційній роботі з учнівською молоддю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ідготовка педагогічних працівників до проведення профорієнтаційної робо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розроблення та апробація моделей організації профорієнтації, комплексних освітніх програм профорієнтаційного спрямування для учнів 9-11 класів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абезпечення співпраці закладів освіти з роботодавцями, підприємствами та установами Бориспільського район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.4. Навчання дітей з особливими освітніми потребами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24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зширення мережі груп та класів закладів освіти для надання освітніх послуг дітям з особливими освітніми потребами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24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зширення у ЗДО, ЗЗСО і ЗПО практики запровадження інклюзивного навчання дітей та молоді, які потребують корекції фізичного та (або) розумового розвитку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ивчення потреби та залучення до освітнього процес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систент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итини у ЗДО та ЗЗСО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ідвищення фахового рівня педагогів, які працюють з дітьми з особливими потребами в умовах інклюзивного освітнього середовища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дання батькам консультативно-методичної допомог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безпечення функціонування інклюзивно-ресурсного центр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5. Позашкільна освіта: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  <w:t>-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більшення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хоплення учнів ЗЗСО позашкільною освітою, забезпечення створення мережі послуг, які надаються ЗПО в громаді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забезпечення доступності позашкільної освіти для дітей усіх населених пунктів, що знаходяться на територї Пристоличної сільської ради, розширення мережі гуртків та творчих об’єднань на базі ЗЗСО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лучення до гурткової роботи дітей соціально вразливих категорій населення, сприяння їх всебічному розвитку та соціалізації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ворення умов для доступності спеціалізованої освіти наукового профілю шляхом розширення мережі гуртків дослідницько-експериментального напряму та секцій Малої академії наук України у ЗЗСО та ЗПО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безпечення розширення мережі гуртків національно-патріотичного спрямування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иявлення обдарованої учнівської молоді та створення умов для її розвитку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міцнення навчальної та матеріально-технічної бази ЗПО, оснащення їх сучасним обладнанням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6. </w:t>
      </w:r>
      <w:r>
        <w:rPr>
          <w:rFonts w:cs="Times New Roman" w:ascii="Times New Roman" w:hAnsi="Times New Roman"/>
          <w:b/>
          <w:sz w:val="28"/>
          <w:szCs w:val="28"/>
        </w:rPr>
        <w:t>Розвиток дитячого лідерського рух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звиток різних напрямів виховної роботи через організацію діяльності органів учнівського самоврядуванн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новлення змісту, форм та методів роботи органів учнівського самоврядування громад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сконалення співпраці органів учнівського самоврядування з державними органами влади та місцевого самоврядування з метою реалізації суспільно значущих програм та проекті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1.7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новлення системи підвищення кваліфікації педагогічних працівників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новлення змісту курсів підвищення кваліфікації педагогічних працівників, форм надання освітніх і науково-методичних послуг відповідно до напрямів реформування освіти в Україні та з урахуванням потреб регіону;</w:t>
      </w:r>
    </w:p>
    <w:p>
      <w:pPr>
        <w:pStyle w:val="Normal"/>
        <w:spacing w:before="0" w:after="0"/>
        <w:ind w:firstLine="7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zh-CN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підвищення рівня теоретико-методологічної підготовки педагогічних працівників району до роботи в умовах Нової української школи та переходу на 12-річний термін навчання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розроблення та реалізація міжнародних, всеукраїнських, обласних та районних інноваційних програм і проектів в галузі освіти із залученням науково-методичної, фінансової, технічної допомоги міжнародних, всеукраїнських громадських організацій, асоціацій, фондів тощо.</w:t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8. </w:t>
      </w:r>
      <w:hyperlink w:anchor="__RefHeading___Toc289875629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Кадрове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забезпечення:</w:t>
      </w:r>
    </w:p>
    <w:p>
      <w:pPr>
        <w:pStyle w:val="Normal"/>
        <w:suppressLineNumbers/>
        <w:shd w:fill="FFFFFF" w:val="clear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ворення умов та залучення молодих спеціалістів до роботи в закладах освіт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 xml:space="preserve">зменшення кількості педагогічних та керівних кадрів пенсійного віку 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ЗСО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9. Матеріально-технічне забезпечення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оснащення сучасним обладнанням навчальних кабінетів хімії, біології, фізики, географії та математики закладів освіти громади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новлення у закладах освіти меблів, навчально-наочних посібників, лабораторного обладнання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дбання комп’ютерної, мультимедійної техніки і програмного забезпечення для закладів освіти;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новлення матеріально-технічного забезпечення навчальних кабінетів початкової школи відповідно до Концепції «Нова українська школа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uppressLineNumbers/>
        <w:shd w:fill="FFFFFF" w:val="clear"/>
        <w:tabs>
          <w:tab w:val="clear" w:pos="708"/>
          <w:tab w:val="left" w:pos="360" w:leader="none"/>
        </w:tabs>
        <w:suppressAutoHyphens w:val="true"/>
        <w:spacing w:before="0" w:after="0"/>
        <w:ind w:right="-81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Мета та завдання Програми</w:t>
      </w:r>
    </w:p>
    <w:p>
      <w:pPr>
        <w:pStyle w:val="Normal"/>
        <w:overflowPunct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hr-HR" w:eastAsia="ru-RU"/>
        </w:rPr>
        <w:t>Метою Програми є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абезпечення реформування галузі освіти регіону відповідно до Закону України «Про освіту», реалізація Концепції державної політики у сфері реформування загальної середньої освіти на період до 2029 року «Нова українська школа»; виховання відповідальних громадян, які здатні до свідомого суспільного вибору, та підвищення їхнього освітнього рівня; збагачення інтелектуального потенціалу району та України для забезпечення сталого розвитку нашої держави; формування компетентностей, необхідних для успішної самореалізації особистості; продовження формування єдиного інформаційного освітнього простору; приведення мережі закладів району у відповідність до потреб громади; забезпечення дітей з особливими потребами якісними освітніми послугами, розроблення та використання електронних засобів навчання для забезпечення організації дистанційного та індивідуального навчання.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ягн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щезазначеної м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дбачає вирішення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новних завдан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еред яких: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ворення належних умов для функціонування системи освіти громади, яка забезпечує розвиток, виховання і навчання дитини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сконалення мережі закладів освіти з урахуванням потреб громад, суспільних запитів і державних вимог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безпечення якісної освіти всіх рівнів та справедливого доступу до неї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ровадження моніторингу якості освіти в громаді;</w:t>
      </w:r>
    </w:p>
    <w:p>
      <w:pPr>
        <w:pStyle w:val="Normal"/>
        <w:overflowPunct w:val="false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дернізація матеріально-технічної бази закладів осві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в т.ч. харчоблоків).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bookmarkStart w:id="34" w:name="136"/>
      <w:bookmarkEnd w:id="34"/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ІІІ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лік завдань (н</w:t>
      </w: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  <w:t>апря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в) і заходів Програми та результативні показники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1. Перелік завдань (н</w:t>
      </w:r>
      <w:r>
        <w:rPr>
          <w:rFonts w:eastAsia="Times New Roman" w:cs="Times New Roman" w:ascii="Times New Roman" w:hAnsi="Times New Roman"/>
          <w:b/>
          <w:sz w:val="28"/>
          <w:szCs w:val="28"/>
          <w:lang w:val="hr-HR" w:eastAsia="ru-RU"/>
        </w:rPr>
        <w:t>апря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в) і заходів програм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безпечення потреби мешканців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ромади 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дошкільній осві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творення додаткових місць для дітей дошкільного віку за рахунок будівництва, реконструкції, капітального ремонту ЗДО, відкриття додаткових груп у функціонуючих ЗДО, створення дошкільних відділень у ЗЗСО; здійснення соціально-педагогічного патронату сім’ї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абезпечення дітей дошкільного віку якісним харчуванням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роведення модернізації харчоблок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безпечення кожній дитині шкільного віку рівного доступу до якісної освіти та забезпечення розвитку мережі ЗЗСО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ування та розвиток інформаційно-навчального середовища системи осві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озроблення та використання електронних засобів навчання для організації дистанційного та змішаного навчання, зокрема учнів, які потребують корекції фізичного та (або) розумового розвитку; створення умов для запровадження інноваційних форм організації освітнього процесу в (віртуальне навчальне середовище, Інтернет-портал навчального призначення тощо)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безпечення закладів освіти сучасними засобами навч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мп’ютерні класи, ліцензоване програмне забезпечення, обладнання для кабінетів з дисциплін природничо-математичного циклу)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дання дитині психолого-педагогічної підтримки у становленні її особистості, соціалізації, життєвому самовизначенні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ворення умов для здобуття освіти дітьми з особливими потреб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шляхом розширення інклюзивного освітнього середовища, забезпечення якісного функціонування інклюзивно-ресурсних центр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озширення мережі гуртків на базі ЗЗС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розширення мережі форм роботи ЗПО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міцнення навчально-методичної та матеріально-технічної бази закладів осві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досконалення системи національно-патріотичного вихо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і шляхом застосування новітніх методик індивідуальної роботи, залучення батьків до виховного процесу, формування ранньої громадянської зрілості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идбання шкільних автобус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ля забезпечення підвезення учнів до місць навчання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вищення рівня фізичної підготовленос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зміцнення здоров’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збільшення охоплення учнівської та студентської молоді фізкультурно-оздоровчою та спортивно-масовою роботою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bookmarkStart w:id="35" w:name="139"/>
      <w:bookmarkEnd w:id="35"/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3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2. Результативні показники виконання Прогр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КАЗНИКИ ПРОДУКТ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ОЗВИТКУ СИСТЕМИ ОСВІ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ОРИСПІЛЬСЬКОГО РАЙОНУ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 2021-2022 РО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en-US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en-US" w:eastAsia="ru-RU"/>
        </w:rPr>
        <w:t>Напрям 1. Дошкільна освіта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11"/>
        <w:gridCol w:w="1061"/>
        <w:gridCol w:w="1190"/>
        <w:gridCol w:w="1822"/>
        <w:gridCol w:w="926"/>
        <w:gridCol w:w="1306"/>
      </w:tblGrid>
      <w:tr>
        <w:trPr>
          <w:trHeight w:val="547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№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иниці вимірюванн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тапи виконання напрям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 витрат на виконання програми тис. грн.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5" w:hRule="atLeast"/>
        </w:trPr>
        <w:tc>
          <w:tcPr>
            <w:tcW w:w="9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продукту Програми</w:t>
            </w:r>
          </w:p>
        </w:tc>
      </w:tr>
      <w:tr>
        <w:trPr>
          <w:trHeight w:val="9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Кількість 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шкільної осві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дітей у закладах дошкільної осві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0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000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місць у закладах дошкільної осві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6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8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0000,00</w:t>
            </w:r>
          </w:p>
        </w:tc>
      </w:tr>
      <w:tr>
        <w:trPr/>
        <w:tc>
          <w:tcPr>
            <w:tcW w:w="9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ефективності Програм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Ефективність %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8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0%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грам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Навантаження на 1 місц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К-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,4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,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хоплення дітей дошкільною освітою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%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днання для харчоблоків ЗД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0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00,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hr-HR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hr-HR" w:eastAsia="ru-RU"/>
        </w:rPr>
        <w:t>Напрям 2. Загальна середня осві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55"/>
        <w:gridCol w:w="2442"/>
        <w:gridCol w:w="1136"/>
        <w:gridCol w:w="1273"/>
        <w:gridCol w:w="1985"/>
        <w:gridCol w:w="992"/>
        <w:gridCol w:w="1418"/>
      </w:tblGrid>
      <w:tr>
        <w:trPr>
          <w:trHeight w:val="547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№</w:t>
            </w:r>
          </w:p>
        </w:tc>
        <w:tc>
          <w:tcPr>
            <w:tcW w:w="2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иниці вимірюванн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тапи виконання напряму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продукту Програм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закладів загальної середньої осві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5" w:leader="none"/>
              </w:tabs>
              <w:snapToGrid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о працюють за проектом «Нова українська школ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закладів освіти з профільним навчання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освітніх центрі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ефективності Програм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 вартість комплекту меблів для навчальних кабінетів Нової української шко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тис.гр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8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4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 вартість комплекту ком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ютерного та мультимедійного обладнання для навчальних кабінетів Нової української шко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8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 вартість комплекту комп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ютерного та мультимедійного обладнання для освітнього центр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4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 вартість комплекту меблів для освітнього центр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8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 вартість комплекту обладнання для медіате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0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 вартість обладнання для кабінету технологі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66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66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6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 вартість обладнання для кабінету Захист Вітчизн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4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грами</w:t>
            </w:r>
          </w:p>
        </w:tc>
      </w:tr>
      <w:tr>
        <w:trPr>
          <w:trHeight w:val="645" w:hRule="atLeast"/>
        </w:trPr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 xml:space="preserve">Оснащення навчальни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абінетів НУШ мебля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23,7</w:t>
            </w:r>
          </w:p>
        </w:tc>
      </w:tr>
      <w:tr>
        <w:trPr>
          <w:trHeight w:val="645" w:hRule="atLeast"/>
        </w:trPr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40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03" w:hRule="atLeast"/>
        </w:trPr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безпе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 xml:space="preserve"> навчальни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абінетів НУШ дидактичними матеріал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0,0</w:t>
            </w:r>
          </w:p>
        </w:tc>
      </w:tr>
      <w:tr>
        <w:trPr>
          <w:trHeight w:val="802" w:hRule="atLeast"/>
        </w:trPr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125" w:hRule="atLeast"/>
        </w:trPr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Оснащення навчальних кабінетів НУШ комп’ютерним та мультимедійним обладнання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672,1</w:t>
            </w:r>
          </w:p>
        </w:tc>
      </w:tr>
      <w:tr>
        <w:trPr>
          <w:trHeight w:val="1125" w:hRule="atLeast"/>
        </w:trPr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86,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03" w:hRule="atLeast"/>
        </w:trPr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вчальні кабінети освітнього центру забезпечені обладнання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235,4</w:t>
            </w:r>
          </w:p>
        </w:tc>
      </w:tr>
      <w:tr>
        <w:trPr>
          <w:trHeight w:val="802" w:hRule="atLeast"/>
        </w:trPr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5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437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803" w:hRule="atLeast"/>
        </w:trPr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авчальні кабінети освітніх центрів забезпечені мебля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72,18</w:t>
            </w:r>
          </w:p>
        </w:tc>
      </w:tr>
      <w:tr>
        <w:trPr>
          <w:trHeight w:val="802" w:hRule="atLeast"/>
        </w:trPr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5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12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80" w:hRule="atLeast"/>
        </w:trPr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днання медіатек у закладах осві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17,34</w:t>
            </w:r>
          </w:p>
        </w:tc>
      </w:tr>
      <w:tr>
        <w:trPr>
          <w:trHeight w:val="480" w:hRule="atLeast"/>
        </w:trPr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80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36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45" w:hRule="atLeast"/>
        </w:trPr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Обладнання кабінетів технологій у закладах освіт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56,55</w:t>
            </w:r>
          </w:p>
        </w:tc>
      </w:tr>
      <w:tr>
        <w:trPr>
          <w:trHeight w:val="645" w:hRule="atLeast"/>
        </w:trPr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9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57,3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645" w:hRule="atLeast"/>
        </w:trPr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.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бладнання кабінетів Захисту Вітчизн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81,9</w:t>
            </w:r>
          </w:p>
        </w:tc>
      </w:tr>
      <w:tr>
        <w:trPr>
          <w:trHeight w:val="645" w:hRule="atLeast"/>
        </w:trPr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27,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/>
        <w:t>Напрям 3. Професійна орієнтація учнівської молоді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6"/>
        <w:gridCol w:w="20"/>
        <w:gridCol w:w="3118"/>
        <w:gridCol w:w="992"/>
        <w:gridCol w:w="45"/>
        <w:gridCol w:w="6"/>
        <w:gridCol w:w="1188"/>
        <w:gridCol w:w="30"/>
        <w:gridCol w:w="1671"/>
        <w:gridCol w:w="30"/>
        <w:gridCol w:w="128"/>
        <w:gridCol w:w="14"/>
        <w:gridCol w:w="612"/>
        <w:gridCol w:w="30"/>
        <w:gridCol w:w="209"/>
        <w:gridCol w:w="1134"/>
      </w:tblGrid>
      <w:tr>
        <w:trPr>
          <w:trHeight w:val="547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№</w:t>
            </w:r>
          </w:p>
        </w:tc>
        <w:tc>
          <w:tcPr>
            <w:tcW w:w="3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иниці вимірювання</w:t>
            </w:r>
          </w:p>
        </w:tc>
        <w:tc>
          <w:tcPr>
            <w:tcW w:w="12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2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 xml:space="preserve">Етапи виконання напряму 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3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2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21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</w:tr>
      <w:tr>
        <w:trPr>
          <w:trHeight w:val="383" w:hRule="atLeast"/>
        </w:trPr>
        <w:tc>
          <w:tcPr>
            <w:tcW w:w="97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продукту Програми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зроблення програм та введення курсів профорієнтаційного спрямування у 9-11 класа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З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д.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ількість проведених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форієнтаційних тренінгів за різною тематико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учнів, які взяли участь у заходах (ярмарках професій, марафонах робітничих професій, презентаціях професій, турнірах знавців професі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с.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0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7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0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97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ефективності Програми</w:t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97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якості</w:t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ідс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к учнів – випускників 9 кл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ЗС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які вступили до ПТНЗ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ідсоток учнів – випускників 11 кл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ЗС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які вступили до ПТНЗ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соток учнів – випускників 11 кл. З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С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які вступили до ВНЗ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7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/>
        <w:t>Напрям 4. Освіта дітей з особливими освітніми потребами</w:t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4"/>
        <w:gridCol w:w="18"/>
        <w:gridCol w:w="2694"/>
        <w:gridCol w:w="1134"/>
        <w:gridCol w:w="21"/>
        <w:gridCol w:w="1113"/>
        <w:gridCol w:w="1984"/>
        <w:gridCol w:w="993"/>
        <w:gridCol w:w="1411"/>
        <w:gridCol w:w="9"/>
      </w:tblGrid>
      <w:tr>
        <w:trPr>
          <w:trHeight w:val="547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№</w:t>
            </w:r>
          </w:p>
        </w:tc>
        <w:tc>
          <w:tcPr>
            <w:tcW w:w="27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</w:t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иниці вимірюванн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 xml:space="preserve">Етапи виконання напряму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27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</w:tr>
      <w:tr>
        <w:trPr>
          <w:trHeight w:val="75" w:hRule="atLeast"/>
        </w:trPr>
        <w:tc>
          <w:tcPr>
            <w:tcW w:w="9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продукту Програми</w:t>
            </w:r>
          </w:p>
        </w:tc>
      </w:tr>
      <w:tr>
        <w:trPr/>
        <w:tc>
          <w:tcPr>
            <w:tcW w:w="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Кількість 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загальної середньої освіти 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з інклюзивною формою 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класів з інклюзивним навч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Уведення ставок асистента в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4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дошкільної осві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інклюзивно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о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5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груп з інклюзивним вихованн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6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Уведення ставок асистента вихов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ефективності Програми</w:t>
            </w:r>
          </w:p>
        </w:tc>
      </w:tr>
      <w:tr>
        <w:trPr>
          <w:trHeight w:val="1403" w:hRule="atLeast"/>
        </w:trPr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ієнтовна вартість однієї путівки для забезпечення оздоровленням </w:t>
            </w:r>
            <w:r>
              <w:rPr>
                <w:rFonts w:cs="Times New Roman" w:ascii="Times New Roman" w:hAnsi="Times New Roman"/>
                <w:lang w:val="uk-UA"/>
              </w:rPr>
              <w:t>дітей з особливими освітніми потре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ис гр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грами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оволення потреб населення в інклюзивній освіт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% від потреб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8" w:hRule="atLeast"/>
        </w:trPr>
        <w:tc>
          <w:tcPr>
            <w:tcW w:w="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здоровлення дітей пільгових катего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12,0</w:t>
            </w:r>
          </w:p>
        </w:tc>
      </w:tr>
      <w:tr>
        <w:trPr>
          <w:trHeight w:val="277" w:hRule="atLeast"/>
        </w:trPr>
        <w:tc>
          <w:tcPr>
            <w:tcW w:w="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00,0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 w:eastAsia="ru-RU"/>
        </w:rPr>
        <w:t>Напрям 5. Позашкільна осві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724"/>
        <w:gridCol w:w="1079"/>
        <w:gridCol w:w="48"/>
        <w:gridCol w:w="7"/>
        <w:gridCol w:w="1272"/>
        <w:gridCol w:w="7"/>
        <w:gridCol w:w="1700"/>
        <w:gridCol w:w="976"/>
        <w:gridCol w:w="140"/>
        <w:gridCol w:w="1293"/>
      </w:tblGrid>
      <w:tr>
        <w:trPr>
          <w:trHeight w:val="547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№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иниці вимірювання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тапи виконання напряму 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5" w:hRule="atLeast"/>
        </w:trPr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продукту Програм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закладів позашкільної осві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кість закладів освіти, у структурі яких функціонує МАН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д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11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кість переможців обласного та всеукраїнського етапів олімпіад та конкурсі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с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кість вчителів, що підготували переможці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творення лабораторій робототехніки та програмуванн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51" w:hRule="atLeast"/>
        </w:trPr>
        <w:tc>
          <w:tcPr>
            <w:tcW w:w="974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ефективності Програми</w:t>
            </w:r>
          </w:p>
        </w:tc>
      </w:tr>
      <w:tr>
        <w:trPr>
          <w:trHeight w:val="170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Середня вартість обладнання для лабораторій робототехніки та програм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 xml:space="preserve">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.грн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6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9,16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нагорода педагогічним працівникам,які підготували переможців олімпіад та інтелектуальних конкурсів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ис грн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5,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5,0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0,0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грам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хоплення дітей позашкільною освіто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%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5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плата винагороди педагогічним працівникам,які підготували переможців олімпіад та інтелектуальних конкурсі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% від потреби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днані лабораторії робототехніки та програмуванн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-ть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 w:eastAsia="ru-RU"/>
        </w:rPr>
        <w:t>Напрям 6. Розвиток дитячого лідерського рух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"/>
        <w:gridCol w:w="2862"/>
        <w:gridCol w:w="1133"/>
        <w:gridCol w:w="1278"/>
        <w:gridCol w:w="1560"/>
        <w:gridCol w:w="851"/>
        <w:gridCol w:w="1560"/>
      </w:tblGrid>
      <w:tr>
        <w:trPr>
          <w:trHeight w:val="54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№</w:t>
            </w:r>
          </w:p>
        </w:tc>
        <w:tc>
          <w:tcPr>
            <w:tcW w:w="2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иниці вимірюванн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тапи виконання напряму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5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продукту Програми</w:t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ількість створених регіональних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шкільних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иторіальних громад) органів учнівського самоврядуван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ефективності Програми</w:t>
            </w:r>
          </w:p>
        </w:tc>
      </w:tr>
      <w:tr>
        <w:trPr>
          <w:trHeight w:val="342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якості Програми</w:t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івень охоплення дітей дитячим лідерським рухо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 w:eastAsia="ru-RU"/>
        </w:rPr>
        <w:t>Напрям 7. Оновлення системи підвищення кваліфікації педагогічних працівникі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"/>
        <w:gridCol w:w="2844"/>
        <w:gridCol w:w="1266"/>
        <w:gridCol w:w="10"/>
        <w:gridCol w:w="14"/>
        <w:gridCol w:w="1252"/>
        <w:gridCol w:w="10"/>
        <w:gridCol w:w="850"/>
        <w:gridCol w:w="841"/>
        <w:gridCol w:w="10"/>
        <w:gridCol w:w="840"/>
        <w:gridCol w:w="10"/>
        <w:gridCol w:w="1417"/>
      </w:tblGrid>
      <w:tr>
        <w:trPr>
          <w:trHeight w:val="54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2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иниці вимірюванн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тапи виконання напряму 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5" w:hRule="atLeast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продукту Програми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 xml:space="preserve">Середньорічна кількіст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едагогічних працівників</w:t>
            </w: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, які пройдуть підвищення кваліфікаці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ефективності Програми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грами</w:t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ідсоток фахівців, які отримають відповідний документ про освіт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 w:eastAsia="ru-RU"/>
        </w:rPr>
        <w:t>Напрям 8. Кадрове забезпеченн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9"/>
        <w:gridCol w:w="2854"/>
        <w:gridCol w:w="1134"/>
        <w:gridCol w:w="36"/>
        <w:gridCol w:w="1206"/>
        <w:gridCol w:w="33"/>
        <w:gridCol w:w="1668"/>
        <w:gridCol w:w="34"/>
        <w:gridCol w:w="816"/>
        <w:gridCol w:w="34"/>
        <w:gridCol w:w="1417"/>
      </w:tblGrid>
      <w:tr>
        <w:trPr>
          <w:trHeight w:val="54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2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иниці вимірювання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тапи виконання напряму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5" w:hRule="atLeast"/>
        </w:trPr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продукту Програми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кість проведених конкурсів на посади керівників закладів освіти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hr-HR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ефективності Програми</w:t>
            </w:r>
          </w:p>
        </w:tc>
      </w:tr>
      <w:tr>
        <w:trPr/>
        <w:tc>
          <w:tcPr>
            <w:tcW w:w="97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грами</w:t>
            </w:r>
          </w:p>
        </w:tc>
      </w:tr>
      <w:tr>
        <w:trPr/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ількість директорів закладів освіти, що призначені на конкурсній основі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% від потреб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 w:eastAsia="ru-RU"/>
        </w:rPr>
        <w:t>Напрям 9. Матеріально-технічне забезпечення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731"/>
        <w:gridCol w:w="1266"/>
        <w:gridCol w:w="1276"/>
        <w:gridCol w:w="1701"/>
        <w:gridCol w:w="850"/>
        <w:gridCol w:w="1417"/>
      </w:tblGrid>
      <w:tr>
        <w:trPr>
          <w:trHeight w:val="54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Одиниці вимірю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ихідні дані на початок прогр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тапи виконання напряму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продукту Прогр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ідклю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осві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мережі Інтер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9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ефективності Програми</w:t>
            </w:r>
          </w:p>
        </w:tc>
      </w:tr>
      <w:tr>
        <w:trPr/>
        <w:tc>
          <w:tcPr>
            <w:tcW w:w="9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Показники як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Програми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івень підклю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’ютерів закладів освіти до високошвидкісної мережі Інтер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% від загальної кільк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 w:eastAsia="ru-RU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rPr/>
      </w:pPr>
      <w:bookmarkStart w:id="36" w:name="147"/>
      <w:bookmarkEnd w:id="36"/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чікувані результати та ефективність виконання Програми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езпечення реформування освітньої системи Пристоличної грома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ориспільського райо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вищення готовності педагогічних працівників та керівників закладів освіти до впровадження Концептуальних засад Нової української школ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сконалення мережі закладів дошкільної освіти;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хоплення дошкільною освітою не менше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9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% дітей дошкільного віку; створення умов для здобуття дошкільної освіти всіма дітьм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ення умов для вибору учнями профільних предметів відповідно до їхніх здібностей, інтересів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ення неперервності освіти й адресного підходу до підвищення кваліфікації педагогічних працівників регіону та освіти дорослих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форматизація освітнього процесу, розвиток дистанційної осві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ення закладів освіти необхідним обладнанням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в т.ч. технологічним для харчоблоків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вищення рівня фізичної підготовленості учнівської та студентської молоді, створення якісних умов для занять фізкультурно-оздоровчою та спортивно-масовою роботою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ення розвитку мережі гуртків закладів позашкільної освіти;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ведення структури позашкільної освіти у відповідність до запитів населення, новітніх досягнень науково-технічного прогресу, запитів мешканц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йо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 стратегічних напрямів розвитку держав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овлення матеріально-технічного забезпечення закладів освіт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Обсяги і джерела фінансування та терміни виконання Програми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Фінансування Програми здійснюється за рахунок коштів обласного та місцевого бюджет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ож інших джерел, не заборонених чинним законодавством Україн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ретні обсяги фінансування заходів Програми визначаються у відповідних бюджета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ієнтовний обсяг фінансування Програми з 20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20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ки становит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8 млн. 271,1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ис грн</w:t>
      </w: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сяг фінансування Програми уточнюється щороку під час складання проект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ісцев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юджету на відповідний рік у межах прогнозних показників, доведених на галузь «Освіта»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міни виконання Програми – 20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20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Основной текст (15)_"/>
    <w:qFormat/>
    <w:rPr>
      <w:i/>
      <w:iCs/>
      <w:spacing w:val="2"/>
      <w:sz w:val="25"/>
      <w:szCs w:val="25"/>
      <w:shd w:fill="FFFFFF" w:val="clear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1">
    <w:name w:val="Основной текст (15)1"/>
    <w:basedOn w:val="Normal"/>
    <w:qFormat/>
    <w:pPr>
      <w:widowControl w:val="false"/>
      <w:shd w:fill="FFFFFF" w:val="clear"/>
      <w:spacing w:lineRule="exact" w:line="370" w:before="60" w:after="0"/>
      <w:ind w:hanging="360"/>
    </w:pPr>
    <w:rPr>
      <w:i/>
      <w:iCs/>
      <w:spacing w:val="2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iv-oblosvita.gov.ua/images/banners/2015/19.10/pu580-2015.pdf" TargetMode="External"/><Relationship Id="rId3" Type="http://schemas.openxmlformats.org/officeDocument/2006/relationships/hyperlink" Target="http://www.mon.gov.ua/images/files/doshkilna-cerednya/doshkilna/norm-prav/305.doc" TargetMode="External"/><Relationship Id="rId4" Type="http://schemas.openxmlformats.org/officeDocument/2006/relationships/hyperlink" Target="http://old.iitzo.gov.ua/files/postanova_kmu_06052001_433.doc" TargetMode="External"/><Relationship Id="rId5" Type="http://schemas.openxmlformats.org/officeDocument/2006/relationships/hyperlink" Target="http://zakon.rada.gov.ua/go/872-2011-&#1087;" TargetMode="External"/><Relationship Id="rId6" Type="http://schemas.openxmlformats.org/officeDocument/2006/relationships/hyperlink" Target="http://zakon3.rada.gov.ua/laws/show/1019-2007-&#1087;" TargetMode="External"/><Relationship Id="rId7" Type="http://schemas.openxmlformats.org/officeDocument/2006/relationships/hyperlink" Target="http://www.mon.gov.ua/images/files/doshkilna-cerednya/serednya/baza/navch_kab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21:08:00Z</dcterms:created>
  <dc:creator>Бомба</dc:creator>
  <dc:description/>
  <cp:keywords/>
  <dc:language>en-US</dc:language>
  <cp:lastModifiedBy>Евгений Погорелый</cp:lastModifiedBy>
  <cp:lastPrinted>2021-01-14T21:48:00Z</cp:lastPrinted>
  <dcterms:modified xsi:type="dcterms:W3CDTF">2021-01-18T13:20:00Z</dcterms:modified>
  <cp:revision>5</cp:revision>
  <dc:subject/>
  <dc:title/>
</cp:coreProperties>
</file>